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лад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ы Городского округа Балашиха о достигнутых значениях показателей для оценки эффективности деятельности органов местного самоуправления городских округов за 2018 год и планируемых значениях на 3-летний пери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В соответствии с Указом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 проведен анализ эффективности деятельности органов местного самоуправления Городского округа Балашиха Московской области по следующим сферам: экономическое развитие, дошкольное образование детей, общее и дополнительное образование детей, культура, физическая культура и спорт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жилищное строительство и обеспечение граждан жильем, жилищно-коммунальное хозяйство, организация муниципального управления, энергосбережение и повышение энергетической эффективности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Оценка проведена по достигнутому уровню показателей в 2018 году и планируемым значениям на трехлетний период до 2021 года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одготовке доклада Главы использовалась официальная статистическая информация и данные структурных подразделений Администрации Городского округа Балашиха</w:t>
      </w:r>
      <w:r>
        <w:rPr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Экономическое развит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1.1. Развитие малого и среднего предпринимательства</w:t>
      </w:r>
    </w:p>
    <w:p>
      <w:pPr>
        <w:pStyle w:val="Style21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2018 году количество малых и средних предприятий, осуществляющих деятельность на территории Городского округа, составило 18 329 единиц. В том числе 18292 малых предприятий, из которых микропредприятия – 17 723  (91%). К среднему бизнесу в соответствии с критериями, установленными федеральным законом Российской Федерации от 24.07.2007 № 209-ФЗ «О развитии малого и среднего предпринимательства  в РФ», отнесено 37 предприятий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итогам 2018 года число субъектов малого и среднего предпринимательства составило 373,45 единиц на 10 тыс. населения. Ожидается, что к 2021 году значение данного показателя составит 526,62.    </w:t>
      </w:r>
    </w:p>
    <w:p>
      <w:pPr>
        <w:pStyle w:val="TextBody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ми направлениями деятельности предприятий малого и среднего бизнеса являются:</w:t>
      </w:r>
    </w:p>
    <w:p>
      <w:pPr>
        <w:pStyle w:val="TextBody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розничная и оптовая торговля – 52%;</w:t>
      </w:r>
    </w:p>
    <w:p>
      <w:pPr>
        <w:pStyle w:val="TextBody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омышленность – 19%;</w:t>
      </w:r>
    </w:p>
    <w:p>
      <w:pPr>
        <w:pStyle w:val="TextBody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бразование и здравоохранение – 9%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реднесписочная численность работников малых, включая микропредприятия  и средних предприятий по итогам 2018 года составила 48 525 человек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редняя численность работников малых предприятий по итогам 2018 года составила 13981 человек. Средняя численность работников микропредприятий составила 30935 человек. Средняя численность работников средних предприятий за 2018 год составила 3 609 человек.</w:t>
      </w:r>
    </w:p>
    <w:p>
      <w:pPr>
        <w:pStyle w:val="TextBody"/>
        <w:spacing w:before="0" w:after="0"/>
        <w:ind w:right="-142" w:firstLine="567"/>
        <w:jc w:val="both"/>
        <w:rPr/>
      </w:pPr>
      <w:r>
        <w:rPr>
          <w:sz w:val="20"/>
          <w:szCs w:val="20"/>
        </w:rPr>
        <w:t xml:space="preserve">В рамках реализации мероприятий муниципальной программы Городского округа Балашиха «Предпринимательство Городского округа Балашиха» в 2018 году была оказана финансовая поддержка 25 субъектам МСП на сумму – 28 478 тыс.  рублей. </w:t>
      </w:r>
    </w:p>
    <w:p>
      <w:pPr>
        <w:pStyle w:val="TextBody"/>
        <w:spacing w:before="0" w:after="0"/>
        <w:ind w:right="-14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оритетными направлениями поддержки МСП являются:</w:t>
      </w:r>
    </w:p>
    <w:p>
      <w:pPr>
        <w:pStyle w:val="TextBody"/>
        <w:spacing w:before="0" w:after="0"/>
        <w:ind w:right="-142" w:firstLine="567"/>
        <w:jc w:val="both"/>
        <w:rPr>
          <w:sz w:val="20"/>
          <w:szCs w:val="20"/>
        </w:rPr>
      </w:pPr>
      <w:r>
        <w:rPr>
          <w:sz w:val="20"/>
          <w:szCs w:val="20"/>
        </w:rPr>
        <w:t>- модернизация производства;</w:t>
      </w:r>
    </w:p>
    <w:p>
      <w:pPr>
        <w:pStyle w:val="TextBody"/>
        <w:spacing w:before="0" w:after="0"/>
        <w:ind w:right="-14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звитие (создание) детских центров; </w:t>
      </w:r>
    </w:p>
    <w:p>
      <w:pPr>
        <w:pStyle w:val="TextBody"/>
        <w:spacing w:before="0" w:after="0"/>
        <w:ind w:right="-14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ддержка социальных видов деятельности.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 2019 году в рамках реализации муниципальной программы «Предпринимательство Городского округа Балашиха»  на мероприятия по поддержке субъектов малого и среднего предпринимательства в бюджете муниципального образования предусмотрено  30 000 тыс. рублей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оведение конкурсов на получение субсидии намечено на сентябрь-ноябрь 2019 год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роме того, в программу «Предпринимательство Городского округа Балашиха» включены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мероприятие «Предоставление субъектам малого и среднего предпринимательства 50% льготы при установлении арендной платы за нежилые муниципальные помещения для ведения уставной деятельности» без ограничений по видам деятельности;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rFonts w:cs="Calibri"/>
          <w:sz w:val="20"/>
          <w:szCs w:val="20"/>
        </w:rPr>
        <w:t>- создание (развитие)</w:t>
      </w:r>
      <w:r>
        <w:rPr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Центра молодежного инновационного творчества.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rFonts w:cs="Calibri"/>
          <w:sz w:val="20"/>
          <w:szCs w:val="20"/>
        </w:rPr>
        <w:t>- реализация мероприятий, связанных с популяризацией научно-технических профессий и предпринимательства в сфере производства среди детей и молодеж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Реализация мероприятий программы позволит увеличить вклад предприятий малого и среднего бизнеса в экономику Городского округа Балашиха.</w:t>
      </w:r>
    </w:p>
    <w:p>
      <w:pPr>
        <w:pStyle w:val="Normal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21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1.2. Инвестиции в основной капитал</w:t>
      </w:r>
    </w:p>
    <w:p>
      <w:pPr>
        <w:pStyle w:val="Style21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right="-14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42" w:right="-144" w:firstLine="850"/>
        <w:jc w:val="both"/>
        <w:rPr>
          <w:sz w:val="20"/>
          <w:szCs w:val="20"/>
        </w:rPr>
      </w:pPr>
      <w:r>
        <w:rPr>
          <w:sz w:val="20"/>
          <w:szCs w:val="20"/>
        </w:rPr>
        <w:t>Объём инвестиций в основной капитал (за исключением бюджетных средств) в 2018 году составил 27 626 544 тыс. рублей.</w:t>
      </w:r>
    </w:p>
    <w:p>
      <w:pPr>
        <w:pStyle w:val="Normal"/>
        <w:ind w:left="-142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На 2019 и 2020 годы планируется умеренный рост инвестиций (28 675 524 тыс. рублей и 28 871 174 тыс. рублей соответственно).</w:t>
      </w:r>
    </w:p>
    <w:p>
      <w:pPr>
        <w:pStyle w:val="Normal"/>
        <w:spacing w:lineRule="auto" w:line="276"/>
        <w:ind w:left="-142" w:firstLine="708"/>
        <w:jc w:val="both"/>
        <w:rPr/>
      </w:pPr>
      <w:r>
        <w:rPr>
          <w:sz w:val="20"/>
          <w:szCs w:val="20"/>
        </w:rPr>
        <w:t xml:space="preserve">Основными инвесторами в промышленной отрасли являются </w:t>
        <w:br/>
        <w:t>ОА «Авиационная корпорация «Рубин», ООО «Ретиноиды», АО "НИТИ им. Снегирева, АО «НИИИ», ООО «Роквул», ООО «Лукес-Д».</w:t>
      </w:r>
    </w:p>
    <w:p>
      <w:pPr>
        <w:pStyle w:val="Normal"/>
        <w:spacing w:lineRule="auto" w:line="276"/>
        <w:ind w:left="-142" w:firstLine="708"/>
        <w:jc w:val="both"/>
        <w:rPr/>
      </w:pPr>
      <w:r>
        <w:rPr>
          <w:sz w:val="20"/>
          <w:szCs w:val="20"/>
        </w:rPr>
        <w:t xml:space="preserve">Также, в трехлетний период планируются к открытию следующие крупные инвестиционные проекты в сфере торговли: ТК «Лента» в мкр. Железнодорожный, </w:t>
        <w:br/>
        <w:t>ООО «ТК Железнодорожный», торгово-производственно-складской комплекс в мкр. Павлино (ООО «ВИВО Центр Балашиха».</w:t>
      </w:r>
    </w:p>
    <w:p>
      <w:pPr>
        <w:pStyle w:val="Normal"/>
        <w:spacing w:lineRule="auto" w:line="276"/>
        <w:ind w:left="-142" w:firstLine="708"/>
        <w:jc w:val="both"/>
        <w:rPr/>
      </w:pPr>
      <w:r>
        <w:rPr>
          <w:sz w:val="20"/>
          <w:szCs w:val="20"/>
        </w:rPr>
        <w:t>В 2019 году началась реализация крупного проекта Городского округа Балашиха «Долина Пехорк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1.3. Налогообложение земельным налогом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Доля площади земельных участков, являющихся объектами налогообложения земельным налогом в 2018 году увеличилась до 84,36 %. В 2017 году данный показатель составлял 84,14%.</w:t>
      </w:r>
      <w:r>
        <w:rPr>
          <w:sz w:val="20"/>
          <w:szCs w:val="20"/>
          <w:lang w:eastAsia="en-US"/>
        </w:rPr>
        <w:t xml:space="preserve">  В период 2019-2021 гг. увеличение значений по показателю не прогнозируется.</w:t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0"/>
          <w:szCs w:val="20"/>
        </w:rPr>
        <w:t>В 2018 году заключено 38 договоров аренды земельных участков. В муниципальную собственность приняты на территории Городского округа Балашиха 51,44 га земельных участков, также являющихся объектами налогообложения. Данный показатель достигнут за счет оформления земель сельскохозяйственного назначения, а также земельных участков для целей коммунального обслуживания, размещения производственных объектов и иных целей.</w:t>
      </w:r>
    </w:p>
    <w:p>
      <w:pPr>
        <w:pStyle w:val="Normal"/>
        <w:spacing w:before="28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eastAsia="en-US"/>
        </w:rPr>
        <w:t>1.4. Сельское хозяйство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</w:t>
      </w:r>
      <w:r>
        <w:rPr>
          <w:rFonts w:eastAsia="SimSun;宋体"/>
          <w:sz w:val="20"/>
          <w:szCs w:val="20"/>
          <w:lang w:eastAsia="zh-CN"/>
        </w:rPr>
        <w:t xml:space="preserve">На территории Городского округа фактически осуществляет деятельность одно сельскохозяйственное предприятие - ОАО «Племенной зверосовхоз «Салтыковский», которое занимается клеточным разведением пушных зверей (соболь, норка, лисица)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ФГУП ППЗ «Кучинский» определением Арбитражного суда Московской области от 15.03.2017 признано банкротом, и в отношении него открыто конкурсное производство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 xml:space="preserve">ЗАСХО «Серп и Молот» и ЗАО Агрофирма «Первое Мая» (микропредприятия) выращивают многолетние травы на корм животным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Также, агропромышленный сектор представлен перерабатывающими предприятиями разных форм собственности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  <w:lang w:eastAsia="zh-CN"/>
        </w:rPr>
      </w:pPr>
      <w:r>
        <w:rPr>
          <w:rFonts w:eastAsia="Times New Roman"/>
          <w:sz w:val="20"/>
          <w:szCs w:val="20"/>
          <w:lang w:eastAsia="zh-CN"/>
        </w:rPr>
        <w:t xml:space="preserve"> </w:t>
      </w:r>
      <w:r>
        <w:rPr>
          <w:rFonts w:eastAsia="SimSun;宋体"/>
          <w:sz w:val="20"/>
          <w:szCs w:val="20"/>
          <w:lang w:eastAsia="zh-CN"/>
        </w:rPr>
        <w:t xml:space="preserve">- ЗАО «Балашихахлеб» (производство хлебобулочных изделий), ООО «Лукес-Д» (мясопереработка), </w:t>
      </w:r>
    </w:p>
    <w:p>
      <w:pPr>
        <w:pStyle w:val="Normal"/>
        <w:spacing w:before="0" w:after="0"/>
        <w:ind w:firstLine="709"/>
        <w:contextualSpacing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-ООО «Парламент Продакшн» (производство спиртных напитков и    ликероводоч-ных изделий), ООО «Астраханка» (консервация), КФХ Кузнецов Дмитрий Владимирович и   ООО  «Сыр Своими Руками»   (сыроварение),   ООО  «АС Кондитер»    (производство печенья)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 </w:t>
      </w:r>
      <w:r>
        <w:rPr>
          <w:rFonts w:eastAsia="Calibri"/>
          <w:sz w:val="20"/>
          <w:szCs w:val="20"/>
          <w:lang w:eastAsia="en-US"/>
        </w:rPr>
        <w:t xml:space="preserve">С 2014 года в Городском округе действует муниципальная программа «Сельское хозяйство Городского округа Балашиха». Мероприятия программы направлены на повышение финансовой устойчивости и модернизацию предприятий АПК, повышение конкурентоспособности сельскохозяйственной продукции (пушного звероводства). Для поддержания прибыльности сельхозпредприятие участвует в реализации мероприятий государственной программы Московской области «Сельское хозяйство Подмосковья» в части получения субсидий на различные цели. 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5. Дорожное хозяйство и транспо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2018 году работа управления транспорта, дорог и связи была направлена на выполнение работ по ремонту автомобильных дорог, их содержанию и обеспечению безопасности дорожного движения на улично-дорожной сети Городского округа Балаших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бщая протяженность автомобильных дорог общего пользования Городского округа Балашиха по состоянию на конец 2018 года составила 444,6 км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за отчетный период снизилась с 29,80% до 29,73 %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2018 выполнены работы по ремонту дорог общего пользования на 53 улицах общей протяженностью 38,62 к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2018 году было предусмотрено финансирование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на разработку комплекса мероприятий по повышению уровня безопасности и организацию дорожного движения на дорогах общего пользования (проекты организации дорожного движения) – 5,9 млн. рублей,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на обустройство технических средств организации дорожного движения и другие мероприятия на дорогах общего пользования, в том числе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обустройство пешеходных переходов и искусственных дорожных неровностей – 12,4 млн. рублей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нанесение дорожной разметки, установку дорожных знаков – 15,0 млн. рублей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строительство светофоров типа Т.7 (19 шт.) – 3,5 млн. рублей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установка пешеходного ограждения 100 (м.п.) – 0,039 млн. рублей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установка металлического барьерного ограждения 50 (м.п.) – 0,092 млн. рублей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ремонт и восстановление искусственных дорожных неровностей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–  </w:t>
      </w:r>
      <w:r>
        <w:rPr>
          <w:sz w:val="20"/>
          <w:szCs w:val="20"/>
        </w:rPr>
        <w:t>1500 (м2) – 2,492 млн. рублей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емонт пешеходных тротуаров 10000 (м2) с асфальтобетонным покрытием и 2000 (м2) с тротуарной плиткой – 3,127 млн. рубле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2018 г. особое внимание в работе по обеспечению безопасности дорожного движения уделяется обустройству участков дорог, движение транспорта на которых несет потенциальную угрозу для жизни и здоровья детей. Широко применялись инновационные технические средства организации дорожного движения на участках автомобильных дорог, непосредственно прилегающих к школам и другим детским образовательным учреждениям - за счет использования светофорных объектов типа Т.7 с мигающим светодиодным сигналом со встроенной аккумуляторной батареей на солнечных панелях для работы в круглосуточном режиме. На пешеходных переходах вблизи детских образовательных учреждений заменено 124 дорожных знака «Пешеходный переход» на знаки нового образца улучшенной видимост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2019 – 2021 годах планируется проведение мероприятий по дальнейшему ремонту автомобильных дорог, снижению аварийности, ликвидации мест концентрации ДТП и снижение уровня смертности от дорожно-транспортных происшествий на муниципальных дорогах общего пользов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В целях обеспечения удобного транспортного сообщения жителей Городского округа Балашиха с медицинскими учреждениями, открытыми в мкр. Гагарина и мкр. Авиаторов, Администрацией Городского округа Балашиха внесены изменения в схему движения муниципального маршрута № 14к с увеличением количества подвижного состава до 6 автобусов малого класса, а также увеличено количество автобусов на муниципальном маршруте регулярных перевозок по регулируемым тарифам № 8 до 2 автобусов среднего класса и 1 автобуса малого класса. </w:t>
      </w:r>
    </w:p>
    <w:p>
      <w:pPr>
        <w:pStyle w:val="Normal"/>
        <w:ind w:firstLine="56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В январе 2018 года целях повышения доступности транспортных услуг для жителей ЖК «Центр-2» организована работа муниципального маршрута регулярных перевозок № 8к «ст. Железнодорожная – ул. Пролетарская – ул. Рождественская»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В рамках мероприятий по повышению доступности транспортных услуг для льготных категорий граждан с октября 2018 года увеличено количество транспортных средств на муниципальных маршрутах регулярных перевозок по регулируемым тарифам № </w:t>
      </w:r>
      <w:r>
        <w:rPr>
          <w:rFonts w:eastAsia="Calibri"/>
          <w:bCs/>
          <w:sz w:val="20"/>
          <w:szCs w:val="20"/>
        </w:rPr>
        <w:t>4 «ст. Железнодорожная – Темниково» и № 12 «ст. Железнодорожная – м/р Ольгино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В целях улучшения транспортного сообщения мкр. Ольгино, мкр. Павлино, мкр. Гагарина, мкр. Авиаторов с другими микрорайонами и жилыми массивами Городского округа Балашиха, а также с социально-значимыми объектами внесены изменения в схему движения 8 муниципальных маршрутов регулярных перевозок (1к, 4к, 8к, 18к, 22к, 23к, 33к, 27к). </w:t>
      </w:r>
    </w:p>
    <w:p>
      <w:pPr>
        <w:pStyle w:val="Normal"/>
        <w:ind w:firstLine="567"/>
        <w:jc w:val="both"/>
        <w:rPr>
          <w:rFonts w:eastAsia="Calibri"/>
          <w:iCs/>
          <w:sz w:val="20"/>
          <w:szCs w:val="20"/>
        </w:rPr>
      </w:pPr>
      <w:r>
        <w:rPr>
          <w:rFonts w:eastAsia="Calibri"/>
          <w:iCs/>
          <w:sz w:val="20"/>
          <w:szCs w:val="20"/>
        </w:rPr>
        <w:t>Указанные мероприятия позволили обеспечить жителей отдаленных микрорайонов г. Балашиха удобным транспортным сообщением с административным центром, железнодорожными станциями и платформами, социально-значимыми объектами, а также крупными торговыми центрами.</w:t>
      </w:r>
    </w:p>
    <w:p>
      <w:pPr>
        <w:pStyle w:val="Normal"/>
        <w:ind w:firstLine="567"/>
        <w:jc w:val="both"/>
        <w:rPr/>
      </w:pPr>
      <w:r>
        <w:rPr>
          <w:rFonts w:eastAsia="Calibri"/>
          <w:iCs/>
          <w:sz w:val="20"/>
          <w:szCs w:val="20"/>
        </w:rPr>
        <w:t>Указанные мероприятия позволили обеспечить жителей отдаленных микрорайонов г.о. Балашиха удобным транспортным сообщением с административным центром, железнодорожными станциями и платформами, социально-значимыми объектами, а также крупными торговыми центрам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на территории Городского округа Балашиха отсутствуют населенные пункты, не имеющие регулярного автобусного и (или) железнодорожного сообщения с административным центром г. Балаших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6. Заработная пла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 итогам 2018 года наблюдается рост среднемесячной заработной платы по крупным и средним предприятиям и некоммерческим организациям, осуществляющим деятельность на территории Городского округа Балашиха, на 10,1 % к уровню 2017 года. Таким образом, заработная плата по указанным предприятиям и организациям составила 55 509,1 рублей. К концу 2021 года ожидается рост заработной платы по крупным средним организациям до 63 345,05 рублей.</w:t>
      </w:r>
    </w:p>
    <w:p>
      <w:pPr>
        <w:pStyle w:val="Normal"/>
        <w:ind w:left="23" w:firstLine="685"/>
        <w:jc w:val="both"/>
        <w:rPr/>
      </w:pPr>
      <w:r>
        <w:rPr>
          <w:sz w:val="20"/>
          <w:szCs w:val="20"/>
        </w:rPr>
        <w:t xml:space="preserve">При исполнении бюджета за 2017 год большое внимание уделялось повышению и своевременной выплате заработной платы работникам организаций бюджетной сферы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итогам 2018 года среднемесячная номинальная начисленная заработная плата работников муниципальных дошкольных   образовательных    учреждений, составила     48 602,8, что на 16,1% больше значений 2017 го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еднемесячная номинальная начисленная заработная плата учителей муниципальных общеобразовательных учреждений, составила 55 416,7 рублей, работников муниципальных общеобразовательных учреждений – 55 377,0 рублей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емесячная номинальная начисленная заработная плата работников муниципальных учреждений культуры и искусства за отчетный 2018 год составила           47 533,7рублей, что на 9,9% выше данных 2017 г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За истекший год произошло увеличение среднемесячной номинальной начисленной зарплаты работников муниципальных учреждений физической культуры и спорта до уровня 43 298,9 рублей (в 2017 году – 42 787,8 рублей; в 2016 – 33 387,02 рублей). Это связано с организационными штатными мероприятиями, направленными на уменьшение ставок сотрудников АУП с одновременным увеличением ставок тренерского персонала. </w:t>
      </w:r>
      <w:r>
        <w:rPr>
          <w:rFonts w:eastAsia="Calibri"/>
          <w:sz w:val="20"/>
          <w:szCs w:val="20"/>
        </w:rPr>
        <w:t>Среднемесячная номинальная начисленная заработная плата имеет тенденцию к устойчивому росту, динамика которого сохранится и в прогнозируемом периоде до 2021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0"/>
          <w:szCs w:val="20"/>
        </w:rPr>
        <w:t>В планируемом 3-летнем периоде ожидаемый темп роста по все категориям работников составит от 102,8 % до 106,5%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школьное образование 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Городском округе Балашиха функционируют 91 муниципальное дошкольное образовательное учреждение, которые посещает 27 280 воспитанников. </w:t>
      </w:r>
      <w:r>
        <w:rPr>
          <w:sz w:val="20"/>
          <w:szCs w:val="20"/>
          <w:lang w:eastAsia="en-US"/>
        </w:rPr>
        <w:t xml:space="preserve">В соответствии с Указами Президента Российской Федерации и поручениями Губернатора Московской области все дети от 3-х до 7 лет обеспечены местами в детских садах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>Численность воспитанников в возрасте от 1 до 6 лет увеличится с 39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416</w:t>
      </w:r>
      <w:r>
        <w:rPr>
          <w:sz w:val="20"/>
          <w:szCs w:val="20"/>
        </w:rPr>
        <w:t xml:space="preserve"> человек </w:t>
      </w:r>
      <w:r>
        <w:rPr>
          <w:sz w:val="20"/>
          <w:szCs w:val="20"/>
          <w:lang w:val="en-US"/>
        </w:rPr>
        <w:t>в 2018 году до 48 200 человек к 2021 году. Общее количество дошкольных образовательных учреждений составит к 2021 году 96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С   1 сентября 2018 г. открыто более 1000 мест для детей раннего возраста в группах кратковременного пребывания, смешанного возраста и полного дня во вновь построенных и отремонтированных детских сада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рыт МАДОУ «Детский сад №56 «Колибри», расположенный по адресу г. Балашиха, мкр. Саввино, ул. Вешних Вод, д.1 на 220 мес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 счет проведения капитального ремонта в МДОУ №29 в рамках реализации государственной программы "Образование Подмосковья" открыта дополнительная ясельная группа на 30 мес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рыто второе здание МАДОУ №22 мкр. Павлино г.о. Балашиха на 150 мес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3. Общее и дополнительное образование</w:t>
      </w:r>
    </w:p>
    <w:p>
      <w:pPr>
        <w:pStyle w:val="FR1"/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1"/>
        <w:spacing w:lineRule="auto" w:line="240"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3.1. Общее образование</w:t>
      </w:r>
    </w:p>
    <w:p>
      <w:pPr>
        <w:pStyle w:val="FR1"/>
        <w:spacing w:lineRule="auto" w:line="240"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41"/>
        <w:shd w:fill="auto" w:val="clear"/>
        <w:spacing w:lineRule="auto" w:line="240"/>
        <w:ind w:left="20" w:right="20" w:firstLine="720"/>
        <w:rPr/>
      </w:pPr>
      <w:r>
        <w:rPr>
          <w:sz w:val="20"/>
          <w:szCs w:val="20"/>
        </w:rPr>
        <w:t>Система общего образования в Городском округе Балашиха включает в себя 5</w:t>
      </w:r>
      <w:r>
        <w:rPr>
          <w:sz w:val="20"/>
          <w:szCs w:val="20"/>
          <w:lang w:val="ru-RU"/>
        </w:rPr>
        <w:t>0 муниципальных</w:t>
      </w:r>
      <w:r>
        <w:rPr>
          <w:sz w:val="20"/>
          <w:szCs w:val="20"/>
        </w:rPr>
        <w:t xml:space="preserve"> общеобразовательн</w:t>
      </w:r>
      <w:r>
        <w:rPr>
          <w:sz w:val="20"/>
          <w:szCs w:val="20"/>
          <w:lang w:val="ru-RU"/>
        </w:rPr>
        <w:t>ых</w:t>
      </w:r>
      <w:r>
        <w:rPr>
          <w:sz w:val="20"/>
          <w:szCs w:val="20"/>
        </w:rPr>
        <w:t xml:space="preserve"> организаци</w:t>
      </w:r>
      <w:r>
        <w:rPr>
          <w:sz w:val="20"/>
          <w:szCs w:val="20"/>
          <w:lang w:val="ru-RU"/>
        </w:rPr>
        <w:t xml:space="preserve">й </w:t>
      </w:r>
      <w:r>
        <w:rPr>
          <w:sz w:val="20"/>
          <w:szCs w:val="20"/>
        </w:rPr>
        <w:t xml:space="preserve">(2 лицея, 9 гимназий, 5 школ с углубленным изучением отдельных предметов, 2 начальные школы, 2 специальные (коррекционные) школы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, 30 </w:t>
      </w:r>
      <w:r>
        <w:rPr>
          <w:sz w:val="20"/>
          <w:szCs w:val="20"/>
          <w:lang w:val="ru-RU"/>
        </w:rPr>
        <w:t xml:space="preserve">средних </w:t>
      </w:r>
      <w:r>
        <w:rPr>
          <w:sz w:val="20"/>
          <w:szCs w:val="20"/>
        </w:rPr>
        <w:t xml:space="preserve">общеобразовательных организаций). </w:t>
      </w:r>
      <w:r>
        <w:rPr>
          <w:sz w:val="20"/>
          <w:szCs w:val="20"/>
          <w:lang w:val="ru-RU"/>
        </w:rPr>
        <w:t xml:space="preserve">Функционирует </w:t>
      </w:r>
      <w:r>
        <w:rPr>
          <w:sz w:val="20"/>
          <w:szCs w:val="20"/>
        </w:rPr>
        <w:t xml:space="preserve">центр психолого-медико-социального сопровождения. </w:t>
      </w:r>
    </w:p>
    <w:p>
      <w:pPr>
        <w:pStyle w:val="41"/>
        <w:shd w:fill="auto" w:val="clear"/>
        <w:spacing w:lineRule="auto" w:line="240"/>
        <w:ind w:left="20" w:right="20" w:firstLine="720"/>
        <w:rPr/>
      </w:pPr>
      <w:r>
        <w:rPr>
          <w:sz w:val="20"/>
          <w:szCs w:val="20"/>
        </w:rPr>
        <w:t xml:space="preserve">Начальным общим, основным общим и средним общим образованием охвачены </w:t>
      </w:r>
      <w:r>
        <w:rPr>
          <w:sz w:val="20"/>
          <w:szCs w:val="20"/>
          <w:lang w:val="ru-RU"/>
        </w:rPr>
        <w:t xml:space="preserve">54 913 </w:t>
      </w:r>
      <w:r>
        <w:rPr>
          <w:sz w:val="20"/>
          <w:szCs w:val="20"/>
        </w:rPr>
        <w:t>челове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 учетом планируемой динамики численности населения, в 2019-2021 годах ожидается планомерный рост численности учащихся в образовательных учреждениях от </w:t>
      </w:r>
      <w:r>
        <w:rPr>
          <w:sz w:val="20"/>
          <w:szCs w:val="20"/>
        </w:rPr>
        <w:t>55 500</w:t>
      </w:r>
      <w:r>
        <w:rPr>
          <w:sz w:val="20"/>
          <w:szCs w:val="20"/>
          <w:lang w:val="en-US"/>
        </w:rPr>
        <w:t>человек в 2018 году до 57 000 человек к 2021 году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Существенную проблему на фоне роста численности учащихся составляет наличие второй смены обучения в режиме работы образовательных учреждений. В 2018-2019 учебном году </w:t>
      </w:r>
      <w:r>
        <w:rPr>
          <w:sz w:val="20"/>
          <w:szCs w:val="20"/>
          <w:lang w:val="ru-RU"/>
        </w:rPr>
        <w:t xml:space="preserve">из </w:t>
      </w:r>
      <w:r>
        <w:rPr>
          <w:sz w:val="20"/>
          <w:szCs w:val="20"/>
        </w:rPr>
        <w:t>общ</w:t>
      </w:r>
      <w:r>
        <w:rPr>
          <w:sz w:val="20"/>
          <w:szCs w:val="20"/>
          <w:lang w:val="ru-RU"/>
        </w:rPr>
        <w:t>ей</w:t>
      </w:r>
      <w:r>
        <w:rPr>
          <w:sz w:val="20"/>
          <w:szCs w:val="20"/>
        </w:rPr>
        <w:t xml:space="preserve"> численност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</w:rPr>
        <w:t xml:space="preserve"> учащихся 54 913 человек  </w:t>
      </w:r>
      <w:r>
        <w:rPr>
          <w:sz w:val="20"/>
          <w:szCs w:val="20"/>
          <w:lang w:val="ru-RU" w:eastAsia="ru-RU"/>
        </w:rPr>
        <w:t>в 14 учреждениях обучаетс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3 965</w:t>
      </w:r>
      <w:r>
        <w:rPr>
          <w:sz w:val="20"/>
          <w:szCs w:val="20"/>
        </w:rPr>
        <w:t xml:space="preserve"> обучаются во вторую смену. </w:t>
      </w:r>
      <w:r>
        <w:rPr>
          <w:sz w:val="20"/>
          <w:szCs w:val="20"/>
          <w:lang w:eastAsia="ru-RU"/>
        </w:rPr>
        <w:t xml:space="preserve">За счет комплекса мероприятий: </w:t>
      </w:r>
      <w:r>
        <w:rPr>
          <w:sz w:val="20"/>
          <w:szCs w:val="20"/>
          <w:shd w:fill="FFFFFF" w:val="clear"/>
          <w:lang w:eastAsia="ru-RU"/>
        </w:rPr>
        <w:t>рациональное использование имеющихся площадей, оптимизация школьного расписания, умная кадровая политика, строительство нового здания -</w:t>
      </w:r>
      <w:r>
        <w:rPr>
          <w:sz w:val="20"/>
          <w:szCs w:val="20"/>
          <w:lang w:eastAsia="ru-RU"/>
        </w:rPr>
        <w:t>произошло снижение доли обучающихся во вторую смену  с 9,9</w:t>
      </w:r>
      <w:r>
        <w:rPr>
          <w:sz w:val="20"/>
          <w:szCs w:val="20"/>
          <w:lang w:val="ru-RU" w:eastAsia="ru-RU"/>
        </w:rPr>
        <w:t>1 в 2016 году</w:t>
      </w:r>
      <w:r>
        <w:rPr>
          <w:sz w:val="20"/>
          <w:szCs w:val="20"/>
          <w:lang w:eastAsia="ru-RU"/>
        </w:rPr>
        <w:t xml:space="preserve"> до 8,68%</w:t>
      </w:r>
      <w:r>
        <w:rPr>
          <w:sz w:val="20"/>
          <w:szCs w:val="20"/>
          <w:lang w:val="ru-RU" w:eastAsia="ru-RU"/>
        </w:rPr>
        <w:t xml:space="preserve"> в 2017 году</w:t>
      </w:r>
      <w:r>
        <w:rPr>
          <w:sz w:val="20"/>
          <w:szCs w:val="20"/>
          <w:lang w:eastAsia="ru-RU"/>
        </w:rPr>
        <w:t xml:space="preserve"> до 7,22</w:t>
      </w:r>
      <w:r>
        <w:rPr>
          <w:sz w:val="20"/>
          <w:szCs w:val="20"/>
          <w:lang w:val="ru-RU" w:eastAsia="ru-RU"/>
        </w:rPr>
        <w:t>%</w:t>
      </w:r>
      <w:r>
        <w:rPr>
          <w:sz w:val="20"/>
          <w:szCs w:val="20"/>
          <w:lang w:eastAsia="ru-RU"/>
        </w:rPr>
        <w:t xml:space="preserve"> в 2018 году</w:t>
      </w:r>
      <w:r>
        <w:rPr>
          <w:sz w:val="20"/>
          <w:szCs w:val="20"/>
          <w:lang w:val="ru-RU" w:eastAsia="ru-RU"/>
        </w:rPr>
        <w:t>.  К концу 2021 году планируется минимизировать численность обучающихся во вторую смену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Ликвидация второй смены в школах до конца 2023 года - одна из стратегических задач, поставленных Президентом РФ, Губернатором Московской области.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Доля обучающихся в первую смену в общей численности обучающихся </w:t>
      </w:r>
      <w:r>
        <w:rPr>
          <w:sz w:val="20"/>
          <w:szCs w:val="20"/>
        </w:rPr>
        <w:t xml:space="preserve">в 2018 году </w:t>
      </w:r>
      <w:r>
        <w:rPr>
          <w:sz w:val="20"/>
          <w:szCs w:val="20"/>
          <w:lang w:val="en-US"/>
        </w:rPr>
        <w:t xml:space="preserve">– 92,78%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/>
        </w:rPr>
        <w:t xml:space="preserve">Общее количество общеобразовательных организаций в 2019 году составит </w:t>
      </w:r>
      <w:r>
        <w:rPr>
          <w:sz w:val="20"/>
          <w:szCs w:val="20"/>
        </w:rPr>
        <w:t>51</w:t>
      </w:r>
      <w:r>
        <w:rPr>
          <w:sz w:val="20"/>
          <w:szCs w:val="20"/>
          <w:lang w:val="en-US"/>
        </w:rPr>
        <w:t xml:space="preserve"> учреждени</w:t>
      </w:r>
      <w:r>
        <w:rPr>
          <w:sz w:val="20"/>
          <w:szCs w:val="20"/>
        </w:rPr>
        <w:t>я</w:t>
      </w:r>
      <w:r>
        <w:rPr>
          <w:sz w:val="20"/>
          <w:szCs w:val="20"/>
          <w:lang w:val="en-US"/>
        </w:rPr>
        <w:t>, к 2021 – 5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shd w:fill="FFFFFF" w:val="clear"/>
        </w:rPr>
        <w:t xml:space="preserve">  </w:t>
      </w:r>
      <w:r>
        <w:rPr>
          <w:sz w:val="20"/>
          <w:szCs w:val="20"/>
          <w:shd w:fill="FFFFFF" w:val="clear"/>
        </w:rPr>
        <w:t>Расходы на общее образование в расчете на одного обучающегося увеличились по отношению к 2017 году на 0,31 тыс. рублей и составили в 2018 году 12,92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Топ-100  лучших  школ  России   в 2018  году    по          конкурентоспособности выпускников-вошелМАОУ«Лицей».</w:t>
        <w:br/>
        <w:tab/>
        <w:t>В Топ-300 школ по числу выпускников, поступивших в ведущие вузы России,  вошли МАОУ «Лицей» и МБОУ «Гимназия №1им.А.В.Баландина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Топ-50 лучших школ России по направлению «Медицина» вошли МАОУ «Гимназия №1» и МБОУ «Школа №30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Рейтинг ТОП-100 лучших школ Московской области вошли </w:t>
      </w:r>
      <w:r>
        <w:rPr>
          <w:b/>
          <w:sz w:val="20"/>
          <w:szCs w:val="20"/>
        </w:rPr>
        <w:t xml:space="preserve">3 </w:t>
      </w:r>
      <w:r>
        <w:rPr>
          <w:sz w:val="20"/>
          <w:szCs w:val="20"/>
        </w:rPr>
        <w:t>общеобразовательных учреждения: два лицея, МАОУ гимназия №1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мия Губернатора Московской области «Лучший по профессии» в сфере образования в 2018 году с вручением  диплома лауреата и выплатой денежного вознаграждения присуждена 2 представителям отрасли «Образование» города.</w:t>
      </w:r>
    </w:p>
    <w:p>
      <w:pPr>
        <w:pStyle w:val="Normal"/>
        <w:ind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 Дополнительное образование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Дополнительное образование в муниципальной системе Городского округа Балашиха осуществляется по следующим направлениям: туристско-краеведческое, эколого-биологическое, социально-педагогическое, физкультурно-спортивное, художественно-эстетическое, научно-техническое, военно-патриотическое.</w:t>
      </w:r>
    </w:p>
    <w:p>
      <w:pPr>
        <w:pStyle w:val="41"/>
        <w:shd w:fill="auto" w:val="clear"/>
        <w:spacing w:lineRule="auto" w:line="240"/>
        <w:ind w:right="23" w:firstLine="709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Доля детей в возрасте 5-18 лет, получающих услуги по дополнительному образованию в организациях </w:t>
      </w:r>
      <w:r>
        <w:rPr>
          <w:sz w:val="20"/>
          <w:szCs w:val="20"/>
          <w:lang w:val="ru-RU"/>
        </w:rPr>
        <w:t>Городского</w:t>
      </w:r>
      <w:r>
        <w:rPr>
          <w:sz w:val="20"/>
          <w:szCs w:val="20"/>
        </w:rPr>
        <w:t xml:space="preserve"> округа Балашиха в 2018 году сост</w:t>
      </w:r>
      <w:r>
        <w:rPr>
          <w:sz w:val="20"/>
          <w:szCs w:val="20"/>
          <w:lang w:val="ru-RU"/>
        </w:rPr>
        <w:t xml:space="preserve">авила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95,6</w:t>
      </w:r>
      <w:r>
        <w:rPr>
          <w:sz w:val="20"/>
          <w:szCs w:val="20"/>
        </w:rPr>
        <w:t xml:space="preserve"> %</w:t>
      </w:r>
      <w:r>
        <w:rPr>
          <w:sz w:val="20"/>
          <w:szCs w:val="20"/>
          <w:lang w:val="ru-RU"/>
        </w:rPr>
        <w:t>.</w:t>
      </w:r>
    </w:p>
    <w:p>
      <w:pPr>
        <w:pStyle w:val="Normal"/>
        <w:spacing w:lineRule="auto" w:line="256" w:before="0" w:after="160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           </w:t>
      </w:r>
      <w:r>
        <w:rPr>
          <w:rFonts w:eastAsia="Calibri"/>
          <w:sz w:val="20"/>
          <w:szCs w:val="20"/>
          <w:lang w:val="en-US" w:eastAsia="en-US"/>
        </w:rPr>
        <w:t>Численность детей в возрасте 5-18, получающих услуги по дополнительному образованию в организациях различной организационно-правовой формы и формы собственности на 1 января отчетного года, занятых в учреждениях дополнительного образования детей системы образования, физической культуры и спорта, культуры, некоммерческих общественных организаций, и детей, занятых в кружках, студиях, секциях при общеобразовательных учреждениях)</w:t>
      </w:r>
      <w:r>
        <w:rPr>
          <w:rFonts w:eastAsia="Calibri"/>
          <w:sz w:val="20"/>
          <w:szCs w:val="20"/>
          <w:lang w:eastAsia="en-US"/>
        </w:rPr>
        <w:t xml:space="preserve"> составила 59 648 человек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 Культу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>Сеть муниципальных учреждений культуры Городского округа Балашиха составляют 50 учреждений: 27 муниципальных библиотек, 17 культурно – досуговых центров (учреждений клубного типа), 2 музея, 1 картинная галерея, 2 детских театра, МАУК «Дирекция парков» (4 парка).</w:t>
      </w:r>
    </w:p>
    <w:p>
      <w:pPr>
        <w:pStyle w:val="Normal"/>
        <w:ind w:firstLine="8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4.1. Обеспеченность населения клубами и учреждениями клубного типа. </w:t>
      </w:r>
    </w:p>
    <w:p>
      <w:pPr>
        <w:pStyle w:val="FR2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840"/>
        <w:jc w:val="both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>Уровень фактической обеспеченности муниципальными культурно – досуговыми учреждениями составляет 340,0 %. Нормативная потребность культурно – досугового учреждений составляет 5 единиц при фактической обеспеченности 17 единиц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840"/>
        <w:jc w:val="both"/>
        <w:outlineLvl w:val="3"/>
        <w:rPr/>
      </w:pPr>
      <w:r>
        <w:rPr>
          <w:bCs/>
          <w:sz w:val="20"/>
          <w:szCs w:val="20"/>
        </w:rPr>
        <w:t xml:space="preserve">Сеть муниципальных учреждений культурно – досугового типа на 01.01.2019 составляет 17 сетевых единиц, объединенных в 12 юридических лиц, из них, 9 учреждений – бюджетные, 3 – автономные. </w:t>
      </w:r>
      <w:r>
        <w:rPr>
          <w:rFonts w:eastAsia="Calibri"/>
          <w:bCs/>
          <w:sz w:val="20"/>
          <w:szCs w:val="20"/>
        </w:rPr>
        <w:t>12 сетевых единиц расположены в микрорайонах и кварталах, 3 единицы - в сельских населенных пунктах.</w:t>
      </w:r>
      <w:r>
        <w:rPr>
          <w:rFonts w:eastAsia="Calibri"/>
          <w:b/>
          <w:bCs/>
          <w:sz w:val="20"/>
          <w:szCs w:val="20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rFonts w:eastAsia="Calibri"/>
          <w:sz w:val="20"/>
          <w:szCs w:val="20"/>
        </w:rPr>
        <w:t>Из 17 учреждений культурно – досугового типа капитальный ремонт необходим</w:t>
      </w:r>
      <w:r>
        <w:rPr>
          <w:sz w:val="20"/>
          <w:szCs w:val="20"/>
        </w:rPr>
        <w:t xml:space="preserve"> 4 учреждениям, что составляет 23,5% от их общего количества (ДК «Балашиха»,    КДЦ «Заря», ДК «Кучино», ДК «Северный» МБУК «КДЦ «Заря»). Р</w:t>
      </w:r>
      <w:r>
        <w:rPr>
          <w:sz w:val="20"/>
          <w:szCs w:val="20"/>
          <w:shd w:fill="FFFFFF" w:val="clear"/>
        </w:rPr>
        <w:t>азработана проектно-сметная документации на капитальный ремонт зданий. В 2019 годы выделены областные средства на условиях софинансирования на проведение капитального ремонта, технического переоснащения и на благоустройство территорий выше указанных объектов.</w:t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  <w:shd w:fill="FFFFFF" w:val="clear"/>
        </w:rPr>
      </w:pPr>
      <w:r>
        <w:rPr>
          <w:bCs w:val="false"/>
          <w:sz w:val="20"/>
          <w:szCs w:val="20"/>
          <w:shd w:fill="FFFFFF" w:val="clear"/>
        </w:rPr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4.2. Обеспеченность населения библиотеками</w:t>
      </w:r>
    </w:p>
    <w:p>
      <w:pPr>
        <w:pStyle w:val="Normal"/>
        <w:ind w:firstLine="8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ровень фактической обеспеченности муниципальными библиотеками составляет 58,7%. Нормативная потребность библиотек составляет 46 единиц при фактической обеспеченности 27 единиц. </w:t>
      </w:r>
    </w:p>
    <w:p>
      <w:pPr>
        <w:pStyle w:val="Style23"/>
        <w:spacing w:before="0" w:after="0"/>
        <w:ind w:firstLine="840"/>
        <w:jc w:val="both"/>
        <w:rPr/>
      </w:pPr>
      <w:r>
        <w:rPr>
          <w:rFonts w:eastAsia="Calibri"/>
          <w:sz w:val="20"/>
          <w:szCs w:val="20"/>
        </w:rPr>
        <w:t xml:space="preserve">Сеть муниципальных  библиотек составляет 27 единиц, из которых 6 находятся в сельской местности.  </w:t>
      </w:r>
      <w:r>
        <w:rPr>
          <w:sz w:val="20"/>
          <w:szCs w:val="20"/>
        </w:rPr>
        <w:t>Из них:</w:t>
      </w:r>
    </w:p>
    <w:p>
      <w:pPr>
        <w:pStyle w:val="Style23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17 единиц – структурные подразделения муниципального бюджетного учреждения культуры «Централизованная библиотечная система», </w:t>
      </w:r>
    </w:p>
    <w:p>
      <w:pPr>
        <w:pStyle w:val="Style23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9 единиц - структурные подразделения муниципального бюджетного учреждения культуры «Централизованная библиотечная система им. А Белого».</w:t>
      </w:r>
    </w:p>
    <w:p>
      <w:pPr>
        <w:pStyle w:val="Style23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1 единица в составе  Досугового центра «Северный» муниципального бюджетного учреждения культуры «Культурно-досуговый центр «Заря»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 2018 году:</w:t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 xml:space="preserve">- </w:t>
      </w:r>
      <w:r>
        <w:rPr>
          <w:rFonts w:eastAsia="SimSun;宋体"/>
          <w:sz w:val="20"/>
          <w:szCs w:val="20"/>
          <w:lang w:eastAsia="zh-CN"/>
        </w:rPr>
        <w:t xml:space="preserve">Городская детская библиотека № 3 муниципального бюджетного учреждения культуры городского округа Балашиха «Централизованная библиотечная система» </w:t>
      </w:r>
      <w:r>
        <w:rPr>
          <w:sz w:val="20"/>
          <w:szCs w:val="20"/>
        </w:rPr>
        <w:t>реорганизована в форме объединения и создание единой библиотеки на базе юношеской как структурного подразделения МБУК «ЦБС»,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Юношеская библиотека муниципального бюджетного учреждения культуры городского округа Балашиха «Централизованная библиотечная система имени Андрея Белого» реорганизована путем присоединения  к Библиотеке  эстетического развития  МБУК «ЦБС им. А. Белого».</w:t>
      </w:r>
    </w:p>
    <w:p>
      <w:pPr>
        <w:pStyle w:val="Style21"/>
        <w:spacing w:lineRule="auto" w:line="240"/>
        <w:ind w:left="0" w:firstLine="840"/>
        <w:jc w:val="both"/>
        <w:rPr/>
      </w:pPr>
      <w:r>
        <w:rPr>
          <w:spacing w:val="1"/>
        </w:rPr>
        <w:t xml:space="preserve">Среднее число жителей на одну библиотеку составляет </w:t>
      </w:r>
      <w:r>
        <w:rPr>
          <w:spacing w:val="-1"/>
        </w:rPr>
        <w:t>18578</w:t>
      </w:r>
      <w:r>
        <w:rPr>
          <w:spacing w:val="1"/>
        </w:rPr>
        <w:t xml:space="preserve"> человек из расчета 501610 человек населения. </w:t>
      </w:r>
    </w:p>
    <w:p>
      <w:pPr>
        <w:pStyle w:val="Normal"/>
        <w:ind w:firstLine="540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4.3. Обеспеченность населения парками культуры и отдыха</w:t>
      </w:r>
    </w:p>
    <w:p>
      <w:pPr>
        <w:pStyle w:val="Normal"/>
        <w:ind w:firstLine="8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диницей измерения обеспеченности муниципальными парками является 1 парк на каждые 30 тыс. жителей. Нормативная потребность составляет 16 единиц. Фактическая обеспеченность парками составляет 4 парка - 25%. В Городском округе Балашиха в результате реорганизации создано МАУК «Объединенная дирекция парков». 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 муниципальной собственности находится 3 объекта культурного наследия.</w:t>
      </w:r>
    </w:p>
    <w:p>
      <w:pPr>
        <w:pStyle w:val="FR2"/>
        <w:spacing w:before="0" w:after="0"/>
        <w:ind w:left="0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5. Физическая культура и спо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Доля населения, систематически занимающегося физической культурой и спортом, в 2018 году составила 39,46%, и имеет динамику к неуклонному росту в среднесрочной перспективе (на 2019 год – 42,41%;  2020 год – 43,96%; 2021 год – 45,12. Рост значений данного показателя напрямую связан с ежегодным вводом в эксплуатацию новых спортивных объектов, таких как ФОКи с бассейнами на ул. Заречная и в мкр. Дзержинского, а также вводимым в 2019 году ФОКом с бассейном в мкр. Заря и осуществляемой реконструкцией стадиона «Труд». Кроме того, в соответствии с реализацией программы «Формирование современной комфортной городской среды» на 2018-2022 годы ежегодно вводится в эксплуатацию 20-30 дворовых универсальных спортивных площадок, площадок для воркаута и сдачи норм ГТО.</w:t>
      </w:r>
    </w:p>
    <w:p>
      <w:pPr>
        <w:pStyle w:val="Normal"/>
        <w:ind w:right="-2" w:firstLine="708"/>
        <w:jc w:val="both"/>
        <w:rPr/>
      </w:pPr>
      <w:r>
        <w:rPr>
          <w:sz w:val="20"/>
          <w:szCs w:val="20"/>
        </w:rPr>
        <w:t xml:space="preserve">Охват систематически занимающихся физической культурой и спортом в 2018 году составляет 181 100 человек, в то время как в 2017 году – 167 758 человек, прирост составил более 7,95%, в планах на 2019 год – 200 500 челове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Численность обучающихся, систематически занимающихся физической культурой и спортом за 2018 год составила 75 200 человек. В перспективе к 2021 году планируется увеличение численности до 88 000 человек. Увеличению данного показателя способствует строительство новых школ, оснащенных современными спортивными сооружениями, в т.ч. школьными стадионами, что позволяет качественно улучшить учебно-тренировочный процесс и занятия физической культурой среди учащих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При расчете плановых показателей раздела учитываются прогнозные данные с ежегодным ростом населения Городского округа Балашиха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</w:t>
      </w:r>
      <w:r>
        <w:rPr>
          <w:rFonts w:eastAsia="Calibri"/>
          <w:sz w:val="20"/>
          <w:szCs w:val="20"/>
          <w:lang w:eastAsia="en-US"/>
        </w:rPr>
        <w:t>Работу в сфере физической культуры и спорта осуществляет – 9 учреждений; включающие: 3 спортивные школы (из них: 2 – олимпийского резерва), 5 бюджетных и 1 автономное учреждение спорта, а также  МБУ «Централизованная бухгалтерия Городского округа Балашиха» и более 70 спортивных клубов и секций. В округе активно развивается более 60 видов спорта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Городской округ Балашиха гордится своими спортивными победами и достижениями в 2018 году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Лучшие спортсмены отделения фигурного катания на коньках СШОР «Олимпиец» Елизавета Худайбердиева и Никита Назаров стали бронзовыми призерами юниорского турнира серии Гран-при в Канаде. В ноябре 2018 года им было присвоено звание «Мастер спорта России»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Шаркова Татьяна выиграла Чемпионат мира по тайскому боксу среди юниоров, октябрь 2018, Таиланд.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Александр Прудников занял 3 место на чемпионате мира по плаванию на открытой воде Oceanman в Дубае, ноябрь 2018 г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Бейсболисты СШОР «Балашиха» показали следующие результат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3 место в Первенстве Европы среди юношей  не старше 12 лет завоевали  в составе команды России, июль 2018 г., Венгр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1 место в Первенстве России по бейсболу среди юниоров (до 19 лет) в составе команды Московской области, июль 2018 г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- 2 место в соревнованиях по бейсболу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летней Спартакиады молодежи России в составе сборной команды Московской области, август 2018 г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Константин Колпаков и Виктория Орлова стали победителями Первенства России по тяжелой атлетике в своих возрастных категориях, г. Владимир, ноябрь 2018 г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1 место в Кубке России по тяжелой атлетике заняла Перфильева Елена, ноябрь 2018 г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4 детско – юношеские команды СШ «Метеор» стали призерами Первенства России по футболу среди команд спортивных школ, зона «Московская область»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мужская команда СШОР «Балашиха» стала чемпионом Московской области по футболу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мужская команда ФХК «Балашиха» стала чемпионом МО по хоккею с мячом.</w:t>
      </w:r>
    </w:p>
    <w:p>
      <w:pPr>
        <w:pStyle w:val="Normal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center"/>
        <w:rPr/>
      </w:pPr>
      <w:r>
        <w:rPr>
          <w:b/>
          <w:sz w:val="20"/>
          <w:szCs w:val="20"/>
        </w:rPr>
        <w:t>6. Жилищное строительство и обеспечение граждан жильем</w:t>
      </w:r>
    </w:p>
    <w:p>
      <w:pPr>
        <w:pStyle w:val="Normal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троительный комплекс играет существенную роль в социально-экономическом развитии Городского округа Балашиха. Работа Администрации Городского округа Балашиха в данной сфере направлена на то, чтобы максимально удовлетворить потребности ж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жиль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звитой инженерной инфраструктуре (строительство и реконструкция котельных, ЦТП, трансформаторных подстанций, канализационных насосных станций, трубопроводов отопления, водоснабжения, водоотведения, электроснабж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обеспечении объектами здравоохранения (больницами, поликлиниками, амбулаториями, женскими консультац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обеспечении объектами образования (школами и дошкольными образовательными учреждениям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обеспечении объектами физкультурно-оздоровительного назначения. 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По итогам 2018 года общая площадь жилых помещений в Городском округе Балашиха, введенная в действие составила 453,43 тыс. кв. м. </w:t>
      </w:r>
      <w:r>
        <w:rPr>
          <w:rFonts w:eastAsia="Calibri"/>
          <w:sz w:val="20"/>
          <w:szCs w:val="20"/>
          <w:lang w:eastAsia="en-US"/>
        </w:rPr>
        <w:t xml:space="preserve">Увеличение показателя по сравнению с отчетным периодом 2017 года составило 160,92% (281,78 тыс. кв. м – 2017 год). Данное увеличение темпов обусловлено высокими темпами ввода в эксплуатацию объектов многоэтажного жилого строительства по основным строящимся проектам (ООО «Главстрой-СПб», ООО «МИЦ-ИНВЕСТСТРОЙ», ООО «Аврора», ООО «Ривьера Парк») и индивидуального жилищного строительства. Плановые значения по данному показателю на последующие периоды составят: в 2019 году – 505,6 тыс. кв.м, в 2020 году –386,5 тыс. кв.м., в 2021 году – 358 тыс. кв.м.  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2018 году ввод жилья в многоквартирных домах составил 416,6 тыс. кв.м., а в объектах индивидуального жилого назначения – 36,83 тыс. кв.м. В 2019 году и процентная составляющая данного показателя планируется к небольшому увеличению, в последующих периодах не планируется увеличения данного показател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>Общая площадь жилых помещений, приходящаяся в среднем на одного жителя, введенная в действие за год в 2018 году составила 0,90 кв. м., что на 0,31 кв.м. больше значений 2017 года. Плановые значения на 2019 год – 0,98 кв.м.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>Увеличение численности Городского округа Балашиха в совокупности со снижением темпов ввода всех объектов жилищного строительства является основным фактором снижения темпов роста показателя 24.1 «Общая площадь жилых помещений, приходящаяся в среднем на одного жителя, введенная в действие за год» на прогнозный период 2020-2021 гг. - 0,73 кв. м в 2020 году и 0,66 кв. м в 2021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>Общая площадь жилых помещений в Городском округе Балашиха в 2018 году увеличилась на 454 тыс. кв.м по сравнению с 2017 годом и составила 13 252 тыс. кв.м. В 2019 году планируется более высокий темп роста данного показателя в связи с будущими вводами жилых домов, до 13 757 тыс. кв.м. На период 2020-2021 годов также планируется увеличение общей площади в связи с завершением строительства площадок крупных инвесторов: 14 144 тыс. кв.м в 2020 году и 14 502 тыс. кв. м. в 2021 году.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FR2"/>
        <w:numPr>
          <w:ilvl w:val="1"/>
          <w:numId w:val="6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едоставление земельных участков для строительства</w:t>
      </w:r>
    </w:p>
    <w:p>
      <w:pPr>
        <w:pStyle w:val="Msonormalcxspmiddle"/>
        <w:spacing w:before="280" w:after="0"/>
        <w:ind w:firstLine="709"/>
        <w:contextualSpacing/>
        <w:jc w:val="both"/>
        <w:rPr/>
      </w:pPr>
      <w:r>
        <w:rPr>
          <w:sz w:val="20"/>
          <w:szCs w:val="20"/>
        </w:rPr>
        <w:t>В связи с дефицитом земельных участков в Городском округе Балашиха имеется отрицательная динамика по предоставлению земельных участков для строительства в расчете на 10 тыс. человек населения - в 2017 году 0,04 га; в 2016 году – 0,15 га, однако 2018 году значение данного показателя составило 1,4 га. Увеличение данного показателя удалось достичь в связи с предоставлением земельных участков в безвозмездное пользование для религиозного использования и ведения гражданами садоводства и огородничества.</w:t>
      </w:r>
    </w:p>
    <w:p>
      <w:pPr>
        <w:pStyle w:val="Msonormalcxspmiddle"/>
        <w:spacing w:before="28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2018 году земельные участки в целях комплексного освоения для строительства не предоставлялись. Не представлялись и земельные участки в безвозмездное срочное и бессрочное пользование, для жилищного строительства, индивидуального жилищного строительств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ощадь земельных участков, предоставленных в целях жилищного строительства, в отношении которых с даты принятия решения о предоставлении земельного участка не было получено разрешение на ввод в эксплуатацию в течение 3 лет, в 2018 году составляло 119 862 кв.м. </w:t>
      </w:r>
      <w:r>
        <w:rPr>
          <w:sz w:val="20"/>
          <w:szCs w:val="20"/>
          <w:lang w:eastAsia="en-US"/>
        </w:rPr>
        <w:t xml:space="preserve">В 2018 году были введены в эксплуатацию жилые дома  ОАО «Севморшельфнефтегаз», ООО «Римэка», ООО «Агентство недвижимости «Ключ»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>6.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 Жилищное строительство</w:t>
      </w:r>
    </w:p>
    <w:p>
      <w:pPr>
        <w:pStyle w:val="Normal"/>
        <w:ind w:left="79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 активно развивается и в направлении жилищного строительства </w:t>
      </w:r>
      <w:r>
        <w:rPr>
          <w:rFonts w:eastAsia="Calibri"/>
          <w:sz w:val="20"/>
          <w:szCs w:val="20"/>
          <w:lang w:eastAsia="en-US"/>
        </w:rPr>
        <w:t>В 2018 году ввод жилья в многоквартирных домах составил 416,6 тыс. кв.м., а в объектах индивидуального жилого назначения – 36,83 тыс. кв.м.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сегодняшний день на территории Городского округа Балашиха нет обманутых дольщиков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1. </w:t>
      </w:r>
      <w:r>
        <w:rPr>
          <w:color w:val="000000"/>
          <w:sz w:val="20"/>
          <w:szCs w:val="20"/>
        </w:rPr>
        <w:t xml:space="preserve">17-этажный 7-секционный жилой дом, корп.2 </w:t>
      </w:r>
      <w:r>
        <w:rPr>
          <w:rFonts w:eastAsia="Calibri"/>
          <w:bCs/>
          <w:sz w:val="20"/>
          <w:szCs w:val="20"/>
          <w:lang w:eastAsia="en-US"/>
        </w:rPr>
        <w:t>общей площадью квартир –</w:t>
      </w:r>
      <w:r>
        <w:rPr>
          <w:color w:val="000000"/>
          <w:sz w:val="20"/>
          <w:szCs w:val="20"/>
        </w:rPr>
        <w:t>23 119,62</w:t>
      </w:r>
      <w:r>
        <w:rPr>
          <w:rFonts w:eastAsia="Calibri"/>
          <w:bCs/>
          <w:sz w:val="20"/>
          <w:szCs w:val="20"/>
          <w:lang w:eastAsia="en-US"/>
        </w:rPr>
        <w:t xml:space="preserve"> кв.м, застройщик </w:t>
      </w:r>
      <w:r>
        <w:rPr>
          <w:color w:val="000000"/>
          <w:sz w:val="20"/>
          <w:szCs w:val="20"/>
        </w:rPr>
        <w:t>ООО "СК-Полимер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2. </w:t>
      </w:r>
      <w:r>
        <w:rPr>
          <w:color w:val="000000"/>
          <w:sz w:val="20"/>
          <w:szCs w:val="20"/>
        </w:rPr>
        <w:t xml:space="preserve">17-ти этажный жилой дом, корп. 7 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</w:t>
      </w:r>
      <w:r>
        <w:rPr>
          <w:color w:val="000000"/>
          <w:sz w:val="20"/>
          <w:szCs w:val="20"/>
        </w:rPr>
        <w:t xml:space="preserve">33 065,42 </w:t>
      </w:r>
      <w:r>
        <w:rPr>
          <w:rFonts w:eastAsia="Calibri"/>
          <w:bCs/>
          <w:sz w:val="20"/>
          <w:szCs w:val="20"/>
          <w:lang w:eastAsia="en-US"/>
        </w:rPr>
        <w:t>кв.м, застройщик</w:t>
      </w:r>
      <w:r>
        <w:rPr>
          <w:color w:val="000000"/>
          <w:sz w:val="20"/>
          <w:szCs w:val="20"/>
        </w:rPr>
        <w:t xml:space="preserve"> ОАО "Севморшельфнефтегаз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3. </w:t>
      </w:r>
      <w:r>
        <w:rPr>
          <w:color w:val="000000"/>
          <w:sz w:val="20"/>
          <w:szCs w:val="20"/>
        </w:rPr>
        <w:t xml:space="preserve">17-ти этажный жилой дом, корп. 8 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</w:t>
      </w:r>
      <w:r>
        <w:rPr>
          <w:color w:val="000000"/>
          <w:sz w:val="20"/>
          <w:szCs w:val="20"/>
        </w:rPr>
        <w:t xml:space="preserve">33 065,42 </w:t>
      </w:r>
      <w:r>
        <w:rPr>
          <w:rFonts w:eastAsia="Calibri"/>
          <w:bCs/>
          <w:sz w:val="20"/>
          <w:szCs w:val="20"/>
          <w:lang w:eastAsia="en-US"/>
        </w:rPr>
        <w:t>кв.м, застройщик</w:t>
      </w:r>
      <w:r>
        <w:rPr>
          <w:color w:val="000000"/>
          <w:sz w:val="20"/>
          <w:szCs w:val="20"/>
        </w:rPr>
        <w:t xml:space="preserve"> ОАО "Севморшельфнефтегаз"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4. </w:t>
      </w:r>
      <w:r>
        <w:rPr>
          <w:color w:val="000000"/>
          <w:sz w:val="20"/>
          <w:szCs w:val="20"/>
        </w:rPr>
        <w:t>Многоэтажный жилой дом, корп. 27</w:t>
      </w:r>
      <w:r>
        <w:rPr>
          <w:rFonts w:eastAsia="Calibri"/>
          <w:bCs/>
          <w:sz w:val="20"/>
          <w:szCs w:val="20"/>
          <w:lang w:eastAsia="en-US"/>
        </w:rPr>
        <w:t xml:space="preserve"> общей площадью квартир </w:t>
      </w:r>
      <w:r>
        <w:rPr>
          <w:color w:val="000000"/>
          <w:sz w:val="20"/>
          <w:szCs w:val="20"/>
        </w:rPr>
        <w:t>22 435,70 кв.м</w:t>
      </w:r>
      <w:r>
        <w:rPr>
          <w:rFonts w:eastAsia="Calibri"/>
          <w:bCs/>
          <w:sz w:val="20"/>
          <w:szCs w:val="20"/>
          <w:lang w:eastAsia="en-US"/>
        </w:rPr>
        <w:t xml:space="preserve">, застройщик </w:t>
      </w:r>
      <w:r>
        <w:rPr>
          <w:color w:val="000000"/>
          <w:sz w:val="20"/>
          <w:szCs w:val="20"/>
        </w:rPr>
        <w:t>ГК МИЦ ООО "МИЦ-ИНВЕСТСТРОЙ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5. </w:t>
      </w:r>
      <w:r>
        <w:rPr>
          <w:color w:val="000000"/>
          <w:sz w:val="20"/>
          <w:szCs w:val="20"/>
        </w:rPr>
        <w:t xml:space="preserve">9-этажный жилой дом,корп.6,стр.2 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</w:t>
      </w:r>
      <w:r>
        <w:rPr>
          <w:color w:val="000000"/>
          <w:sz w:val="20"/>
          <w:szCs w:val="20"/>
        </w:rPr>
        <w:t xml:space="preserve">4 312,76 </w:t>
      </w:r>
      <w:r>
        <w:rPr>
          <w:rFonts w:eastAsia="Calibri"/>
          <w:bCs/>
          <w:sz w:val="20"/>
          <w:szCs w:val="20"/>
          <w:lang w:eastAsia="en-US"/>
        </w:rPr>
        <w:t>кв.м, застройщик</w:t>
      </w:r>
      <w:r>
        <w:rPr>
          <w:color w:val="000000"/>
          <w:sz w:val="20"/>
          <w:szCs w:val="20"/>
        </w:rPr>
        <w:t xml:space="preserve"> ООО "Гранель Строй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6. </w:t>
      </w:r>
      <w:r>
        <w:rPr>
          <w:color w:val="000000"/>
          <w:sz w:val="20"/>
          <w:szCs w:val="20"/>
        </w:rPr>
        <w:t xml:space="preserve">18-этажный 5-секционный многоквартирный жилой дом К5 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</w:t>
      </w:r>
      <w:r>
        <w:rPr>
          <w:color w:val="000000"/>
          <w:sz w:val="20"/>
          <w:szCs w:val="20"/>
        </w:rPr>
        <w:t xml:space="preserve">17 872,50 </w:t>
      </w:r>
      <w:r>
        <w:rPr>
          <w:rFonts w:eastAsia="Calibri"/>
          <w:bCs/>
          <w:sz w:val="20"/>
          <w:szCs w:val="20"/>
          <w:lang w:eastAsia="en-US"/>
        </w:rPr>
        <w:t xml:space="preserve"> кв.м, застройщик </w:t>
      </w:r>
      <w:r>
        <w:rPr>
          <w:color w:val="000000"/>
          <w:sz w:val="20"/>
          <w:szCs w:val="20"/>
        </w:rPr>
        <w:t>ООО "Главстрой-СПб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7. </w:t>
      </w:r>
      <w:r>
        <w:rPr>
          <w:color w:val="000000"/>
          <w:sz w:val="20"/>
          <w:szCs w:val="20"/>
        </w:rPr>
        <w:t>17-этажный 3-секционный жилой дом №4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</w:t>
      </w:r>
      <w:r>
        <w:rPr>
          <w:color w:val="000000"/>
          <w:sz w:val="20"/>
          <w:szCs w:val="20"/>
        </w:rPr>
        <w:t>13 949,00</w:t>
      </w:r>
      <w:r>
        <w:rPr>
          <w:rFonts w:eastAsia="Calibri"/>
          <w:bCs/>
          <w:sz w:val="20"/>
          <w:szCs w:val="20"/>
          <w:lang w:eastAsia="en-US"/>
        </w:rPr>
        <w:t xml:space="preserve"> кв.м, застройщик </w:t>
      </w:r>
      <w:r>
        <w:rPr>
          <w:color w:val="000000"/>
          <w:sz w:val="20"/>
          <w:szCs w:val="20"/>
        </w:rPr>
        <w:t>ООО "Главстрой-СПб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8. </w:t>
      </w:r>
      <w:r>
        <w:rPr>
          <w:color w:val="000000"/>
          <w:sz w:val="20"/>
          <w:szCs w:val="20"/>
        </w:rPr>
        <w:t xml:space="preserve">Многоэтажный жилой дом, корп. 28 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</w:t>
      </w:r>
      <w:r>
        <w:rPr>
          <w:color w:val="000000"/>
          <w:sz w:val="20"/>
          <w:szCs w:val="20"/>
        </w:rPr>
        <w:t>14 004,30</w:t>
      </w:r>
      <w:r>
        <w:rPr>
          <w:rFonts w:eastAsia="Calibri"/>
          <w:bCs/>
          <w:sz w:val="20"/>
          <w:szCs w:val="20"/>
          <w:lang w:eastAsia="en-US"/>
        </w:rPr>
        <w:t xml:space="preserve"> кв.м, застройщик</w:t>
      </w:r>
      <w:r>
        <w:rPr>
          <w:color w:val="000000"/>
          <w:sz w:val="20"/>
          <w:szCs w:val="20"/>
        </w:rPr>
        <w:t xml:space="preserve"> ГК МИЦ ООО "МИЦ-ИНВЕСТСТРОЙ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9. </w:t>
      </w:r>
      <w:r>
        <w:rPr>
          <w:color w:val="000000"/>
          <w:sz w:val="20"/>
          <w:szCs w:val="20"/>
        </w:rPr>
        <w:t xml:space="preserve">Жилой дом № 31-1 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</w:t>
      </w:r>
      <w:r>
        <w:rPr>
          <w:color w:val="000000"/>
          <w:sz w:val="20"/>
          <w:szCs w:val="20"/>
        </w:rPr>
        <w:t xml:space="preserve">12 090,70 </w:t>
      </w:r>
      <w:r>
        <w:rPr>
          <w:rFonts w:eastAsia="Calibri"/>
          <w:bCs/>
          <w:sz w:val="20"/>
          <w:szCs w:val="20"/>
          <w:lang w:eastAsia="en-US"/>
        </w:rPr>
        <w:t xml:space="preserve">кв.м, застройщик </w:t>
      </w:r>
      <w:r>
        <w:rPr>
          <w:color w:val="000000"/>
          <w:sz w:val="20"/>
          <w:szCs w:val="20"/>
        </w:rPr>
        <w:t>ООО "Скопа плюс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10. </w:t>
      </w:r>
      <w:r>
        <w:rPr>
          <w:color w:val="000000"/>
          <w:sz w:val="20"/>
          <w:szCs w:val="20"/>
        </w:rPr>
        <w:t xml:space="preserve">22-этажный жилой дом, корп.4 </w:t>
      </w:r>
      <w:r>
        <w:rPr>
          <w:rFonts w:eastAsia="Calibri"/>
          <w:bCs/>
          <w:sz w:val="20"/>
          <w:szCs w:val="20"/>
          <w:lang w:eastAsia="en-US"/>
        </w:rPr>
        <w:t>общей площадью квартир 21960 кв.м, застройщик</w:t>
      </w:r>
      <w:r>
        <w:rPr>
          <w:color w:val="000000"/>
          <w:sz w:val="20"/>
          <w:szCs w:val="20"/>
        </w:rPr>
        <w:t xml:space="preserve"> ООО "РИМЭКА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11. </w:t>
      </w:r>
      <w:r>
        <w:rPr>
          <w:color w:val="000000"/>
          <w:sz w:val="20"/>
          <w:szCs w:val="20"/>
        </w:rPr>
        <w:t xml:space="preserve">Многоэтажный жилой дом, корп.29 </w:t>
      </w:r>
      <w:r>
        <w:rPr>
          <w:rFonts w:eastAsia="Calibri"/>
          <w:bCs/>
          <w:sz w:val="20"/>
          <w:szCs w:val="20"/>
          <w:lang w:eastAsia="en-US"/>
        </w:rPr>
        <w:t>общей площадью квартир 20513,4 кв.м, застройщик</w:t>
      </w:r>
      <w:r>
        <w:rPr>
          <w:color w:val="000000"/>
          <w:sz w:val="20"/>
          <w:szCs w:val="20"/>
        </w:rPr>
        <w:t xml:space="preserve"> ГК МИЦ ООО "МИЦ-ИНВЕСТСТРОЙ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12.</w:t>
      </w:r>
      <w:r>
        <w:rPr>
          <w:color w:val="000000"/>
          <w:sz w:val="20"/>
          <w:szCs w:val="20"/>
        </w:rPr>
        <w:t xml:space="preserve"> 3-этажный с мансардным этажом жилой дом,</w:t>
      </w:r>
      <w:r>
        <w:rPr>
          <w:rFonts w:eastAsia="Calibri"/>
          <w:bCs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>корп. 3/3</w:t>
      </w:r>
      <w:r>
        <w:rPr>
          <w:rFonts w:eastAsia="Calibri"/>
          <w:bCs/>
          <w:sz w:val="20"/>
          <w:szCs w:val="20"/>
          <w:lang w:eastAsia="en-US"/>
        </w:rPr>
        <w:t xml:space="preserve"> общей площадью квартир 2787 кв.м, застройщик </w:t>
      </w:r>
      <w:r>
        <w:rPr>
          <w:color w:val="000000"/>
          <w:sz w:val="20"/>
          <w:szCs w:val="20"/>
        </w:rPr>
        <w:t>ООО "САЛТЫКОВКА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13. 3</w:t>
      </w:r>
      <w:r>
        <w:rPr>
          <w:color w:val="000000"/>
          <w:sz w:val="20"/>
          <w:szCs w:val="20"/>
        </w:rPr>
        <w:t>-этажный с мансардным этажом жилой дом, корп. 3/4</w:t>
      </w:r>
      <w:r>
        <w:rPr>
          <w:rFonts w:eastAsia="Calibri"/>
          <w:bCs/>
          <w:sz w:val="20"/>
          <w:szCs w:val="20"/>
          <w:lang w:eastAsia="en-US"/>
        </w:rPr>
        <w:t xml:space="preserve"> общей площадью квартир 2787 кв.м, застройщик </w:t>
      </w:r>
      <w:r>
        <w:rPr>
          <w:color w:val="000000"/>
          <w:sz w:val="20"/>
          <w:szCs w:val="20"/>
        </w:rPr>
        <w:t>ООО "САЛТЫКОВКА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14. 3-</w:t>
      </w:r>
      <w:r>
        <w:rPr>
          <w:color w:val="000000"/>
          <w:sz w:val="20"/>
          <w:szCs w:val="20"/>
        </w:rPr>
        <w:t>этажный с мансардным этажом жилой дом корп.3/7</w:t>
      </w:r>
      <w:r>
        <w:rPr>
          <w:rFonts w:eastAsia="Calibri"/>
          <w:bCs/>
          <w:sz w:val="20"/>
          <w:szCs w:val="20"/>
          <w:lang w:eastAsia="en-US"/>
        </w:rPr>
        <w:t xml:space="preserve"> общей площадью квартир 2787 кв.м, застройщик </w:t>
      </w:r>
      <w:r>
        <w:rPr>
          <w:color w:val="000000"/>
          <w:sz w:val="20"/>
          <w:szCs w:val="20"/>
        </w:rPr>
        <w:t>ООО "САЛТЫКОВКА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15. 3</w:t>
      </w:r>
      <w:r>
        <w:rPr>
          <w:color w:val="000000"/>
          <w:sz w:val="20"/>
          <w:szCs w:val="20"/>
        </w:rPr>
        <w:t>-этажный с мансардным этажом жилой дом корп.3/8</w:t>
      </w:r>
      <w:r>
        <w:rPr>
          <w:rFonts w:eastAsia="Calibri"/>
          <w:bCs/>
          <w:sz w:val="20"/>
          <w:szCs w:val="20"/>
          <w:lang w:eastAsia="en-US"/>
        </w:rPr>
        <w:t xml:space="preserve"> общей площадью квартир 2787 кв.м, застройщик </w:t>
      </w:r>
      <w:r>
        <w:rPr>
          <w:color w:val="000000"/>
          <w:sz w:val="20"/>
          <w:szCs w:val="20"/>
        </w:rPr>
        <w:t>ООО "САЛТЫКОВКА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16. </w:t>
      </w:r>
      <w:r>
        <w:rPr>
          <w:color w:val="000000"/>
          <w:sz w:val="20"/>
          <w:szCs w:val="20"/>
        </w:rPr>
        <w:t xml:space="preserve">Многоэтажный жилой дом, корп. 30 </w:t>
      </w:r>
      <w:r>
        <w:rPr>
          <w:rFonts w:eastAsia="Calibri"/>
          <w:bCs/>
          <w:sz w:val="20"/>
          <w:szCs w:val="20"/>
          <w:lang w:eastAsia="en-US"/>
        </w:rPr>
        <w:t>общей площадью квартир 37185,1 кв.м, застройщик</w:t>
      </w:r>
      <w:r>
        <w:rPr>
          <w:color w:val="000000"/>
          <w:sz w:val="20"/>
          <w:szCs w:val="20"/>
        </w:rPr>
        <w:t xml:space="preserve"> ГК МИЦ ООО "МИЦ-ИНВЕСТСТРОЙ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17. </w:t>
      </w:r>
      <w:r>
        <w:rPr>
          <w:color w:val="000000"/>
          <w:sz w:val="20"/>
          <w:szCs w:val="20"/>
        </w:rPr>
        <w:t xml:space="preserve">7-16-этажный 8-секционный многоквартирный жилой дом, корп.№ 1 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18204 кв.м, застройщик </w:t>
      </w:r>
      <w:r>
        <w:rPr>
          <w:color w:val="000000"/>
          <w:sz w:val="20"/>
          <w:szCs w:val="20"/>
        </w:rPr>
        <w:t>ООО "Главстрой-СПб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18. </w:t>
      </w:r>
      <w:r>
        <w:rPr>
          <w:color w:val="000000"/>
          <w:sz w:val="20"/>
          <w:szCs w:val="20"/>
        </w:rPr>
        <w:t xml:space="preserve">17-ти этажный жилой дом № 2 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12555 кв.м, застройщик </w:t>
      </w:r>
      <w:r>
        <w:rPr>
          <w:color w:val="000000"/>
          <w:sz w:val="20"/>
          <w:szCs w:val="20"/>
        </w:rPr>
        <w:t>ООО "Главстрой-СПб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19.</w:t>
      </w:r>
      <w:r>
        <w:rPr>
          <w:color w:val="000000"/>
          <w:sz w:val="20"/>
          <w:szCs w:val="20"/>
        </w:rPr>
        <w:t xml:space="preserve"> 12-15-17-этажный 5-секционный многоквартирный жилой дом, корп.№3</w:t>
      </w:r>
      <w:r>
        <w:rPr>
          <w:rFonts w:eastAsia="Calibri"/>
          <w:bCs/>
          <w:sz w:val="20"/>
          <w:szCs w:val="20"/>
          <w:lang w:eastAsia="en-US"/>
        </w:rPr>
        <w:t xml:space="preserve"> общей площадью квартир 12881 кв.м, застройщик </w:t>
      </w:r>
      <w:r>
        <w:rPr>
          <w:color w:val="000000"/>
          <w:sz w:val="20"/>
          <w:szCs w:val="20"/>
        </w:rPr>
        <w:t>ООО "Главстрой-СПб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20. </w:t>
      </w:r>
      <w:r>
        <w:rPr>
          <w:color w:val="000000"/>
          <w:sz w:val="20"/>
          <w:szCs w:val="20"/>
        </w:rPr>
        <w:t xml:space="preserve">17-этажный 2-секционный жилой дом со встроенными общественными помещениями, корп.210 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12758,4 кв.м, застройщик </w:t>
      </w:r>
      <w:r>
        <w:rPr>
          <w:color w:val="000000"/>
          <w:sz w:val="20"/>
          <w:szCs w:val="20"/>
        </w:rPr>
        <w:t>ООО "ЦентрСтрой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21. </w:t>
      </w:r>
      <w:r>
        <w:rPr>
          <w:color w:val="000000"/>
          <w:sz w:val="20"/>
          <w:szCs w:val="20"/>
        </w:rPr>
        <w:t>15-17-19-этажный 5-секционный многоквартирный жилой дом</w:t>
      </w:r>
      <w:r>
        <w:rPr>
          <w:rFonts w:eastAsia="Calibri"/>
          <w:bCs/>
          <w:sz w:val="20"/>
          <w:szCs w:val="20"/>
          <w:lang w:eastAsia="en-US"/>
        </w:rPr>
        <w:t xml:space="preserve"> общей площадью квартир 25675,8 кв.м, застройщик </w:t>
      </w:r>
      <w:r>
        <w:rPr>
          <w:color w:val="000000"/>
          <w:sz w:val="20"/>
          <w:szCs w:val="20"/>
        </w:rPr>
        <w:t>ООО "ЦентрСтрой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22. </w:t>
      </w:r>
      <w:r>
        <w:rPr>
          <w:color w:val="000000"/>
          <w:sz w:val="20"/>
          <w:szCs w:val="20"/>
        </w:rPr>
        <w:t>10-18-этажный 7-секционный жилой дом №1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31274,7 кв.м, застройщик </w:t>
      </w:r>
      <w:r>
        <w:rPr>
          <w:color w:val="000000"/>
          <w:sz w:val="20"/>
          <w:szCs w:val="20"/>
        </w:rPr>
        <w:t>ООО "Балашиха-Сити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 xml:space="preserve">23. </w:t>
      </w:r>
      <w:r>
        <w:rPr>
          <w:color w:val="000000"/>
          <w:sz w:val="20"/>
          <w:szCs w:val="20"/>
        </w:rPr>
        <w:t>10-17-этажный 6-секционный жилой дом №2</w:t>
      </w:r>
      <w:r>
        <w:rPr>
          <w:rFonts w:eastAsia="Calibri"/>
          <w:bCs/>
          <w:sz w:val="20"/>
          <w:szCs w:val="20"/>
          <w:lang w:eastAsia="en-US"/>
        </w:rPr>
        <w:t>общей площадью квартир 30550,8 кв.м, застройщик</w:t>
      </w:r>
      <w:r>
        <w:rPr>
          <w:color w:val="000000"/>
          <w:sz w:val="20"/>
          <w:szCs w:val="20"/>
        </w:rPr>
        <w:t xml:space="preserve"> ООО "Балашиха-Сити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24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17-18-этажный жилой дом, корп.2 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12240,74 кв.м, застройщик </w:t>
      </w:r>
      <w:r>
        <w:rPr>
          <w:color w:val="000000"/>
          <w:sz w:val="20"/>
          <w:szCs w:val="20"/>
        </w:rPr>
        <w:t>ООО "Скопа плюс"</w:t>
      </w:r>
      <w:r>
        <w:rPr>
          <w:rFonts w:eastAsia="Calibri"/>
          <w:bCs/>
          <w:sz w:val="20"/>
          <w:szCs w:val="20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25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2-этажный жилой дом со встроенными нежилыми помещениями, блок 1, блок 2, поз.25 </w:t>
      </w:r>
      <w:r>
        <w:rPr>
          <w:rFonts w:eastAsia="Calibri"/>
          <w:bCs/>
          <w:sz w:val="20"/>
          <w:szCs w:val="20"/>
          <w:lang w:eastAsia="en-US"/>
        </w:rPr>
        <w:t xml:space="preserve">общей площадью квартир </w:t>
      </w:r>
      <w:r>
        <w:rPr>
          <w:color w:val="000000"/>
          <w:sz w:val="20"/>
          <w:szCs w:val="20"/>
        </w:rPr>
        <w:t xml:space="preserve">24512,10 </w:t>
      </w:r>
      <w:r>
        <w:rPr>
          <w:rFonts w:eastAsia="Calibri"/>
          <w:bCs/>
          <w:sz w:val="20"/>
          <w:szCs w:val="20"/>
          <w:lang w:eastAsia="en-US"/>
        </w:rPr>
        <w:t>кв.м, застройщик</w:t>
      </w:r>
      <w:r>
        <w:rPr>
          <w:color w:val="000000"/>
          <w:sz w:val="20"/>
          <w:szCs w:val="20"/>
        </w:rPr>
        <w:t xml:space="preserve"> ООО "Агенство Недвижимости"Ключ"</w:t>
      </w:r>
    </w:p>
    <w:p>
      <w:pPr>
        <w:pStyle w:val="Normal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Расселение аварийных жилых домов в 2018 не проводилось, т.к. аварийный фонд на территории Городского округа Балашиха отсутствовал.</w:t>
      </w:r>
    </w:p>
    <w:p>
      <w:pPr>
        <w:pStyle w:val="Normal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ind w:left="928" w:hanging="0"/>
        <w:jc w:val="center"/>
        <w:rPr/>
      </w:pPr>
      <w:r>
        <w:rPr>
          <w:b/>
          <w:sz w:val="20"/>
          <w:szCs w:val="20"/>
        </w:rPr>
        <w:t>6.3. Обеспечение жильем граждан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оля населения, получившие жилые помещения и улучшившие жилищные условия в общей численности населения, состоящего на учете в качестве нуждающихся в жилых помещениях составила в 2017 году – 2,08 %, в отчетном 2018 году– 1,42 %. Планируется в 2019 году -1,08%, в 2020г. - 1,10%, в 2021 г.-1,11%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Численность населения, получившего жилые помещения и улучшившего жилищные условия в 2018 году составила 123 человека. В период с 2019 - по 2021 год численность населения по прогнозным данным ежегодно будет составлять по 90 человек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инамика данного показателя зависит от поступающего жилья в муниципальную собствен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Жилищно-коммунальное хозяйство</w:t>
      </w:r>
    </w:p>
    <w:p>
      <w:pPr>
        <w:pStyle w:val="FR2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1 Организация реформирования жилищно-коммунального хозяй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родского округа Балаших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илищно-коммунальное хозяйство является важнейшей сферой социальной структуры обществ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еред ЖКХ стоит задача совершенствования технологии оказания услуг, обеспечения их качества и повышения качества и эффективности деятельности. Контроль за качеством услуг ЖКХ становится общественно значимы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лью реформирования ЖКХ любого субъекта Российской Федерации или муниципального образования, исходя из Концепции реформы жилищно-коммунального хозяйства Российской Федерации, является перевод жилищно-коммунального хозяйства города на рыночные, социально ориентированные принципы функционирования для обеспечения населения необходимым качеством жилищно-коммуналь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реализации поставленной цели следует решить четыре группы задач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нижение стоимости и повышения качества жилищно-коммунальных услуг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механизмов финансирования отрасл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иление социальной политики в сфере ЖКХ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муниципального контроля за состоянием жилищного фон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Основной целью </w:t>
      </w:r>
      <w:r>
        <w:rPr>
          <w:rFonts w:cs="Times New Roman" w:ascii="Times New Roman" w:hAnsi="Times New Roman"/>
        </w:rPr>
        <w:t>реформирования жилищно-коммунального хозяйства Городского округа Балашиха является обеспечение комфортных условий проживания, повышение качества и условий жизни населения на территории Городского округа Балашиха.</w:t>
      </w:r>
    </w:p>
    <w:p>
      <w:pPr>
        <w:pStyle w:val="Normal"/>
        <w:tabs>
          <w:tab w:val="clear" w:pos="708"/>
          <w:tab w:val="left" w:pos="0" w:leader="none"/>
        </w:tabs>
        <w:ind w:left="-425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425" w:hanging="0"/>
        <w:jc w:val="center"/>
        <w:rPr/>
      </w:pPr>
      <w:r>
        <w:rPr>
          <w:b/>
          <w:sz w:val="20"/>
          <w:szCs w:val="20"/>
        </w:rPr>
        <w:t>7.2 Жилищно-коммунальное хозяйство Городского округа Балашиха: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ind w:left="113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7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отельных, из них 42 – муниципальных, 12 котельных включены   собственниками помещений в многоквартирных домах в реестр общего имущ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3 центральных тепловых пунктов (100 - муниципальных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68,9 км тепловых сетей в 2-х трубном исчислении (283,8 км – муниципальных);</w:t>
      </w:r>
      <w:r>
        <w:rPr>
          <w:rFonts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52,5 км водопроводных сет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2 водозаборных узл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7 насосных станций водопровод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6,9 км канализационных сет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635 км электрических сетей.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ind w:left="1134" w:right="141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7.3 </w:t>
      </w:r>
      <w:r>
        <w:rPr>
          <w:b/>
          <w:sz w:val="20"/>
          <w:szCs w:val="20"/>
        </w:rPr>
        <w:t>Жилищный фонд Городского округа Балаших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В городском округе Балаших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 022 многоквартирных дома, общей площадью жилых помещений – 12 536 тыс. кв. м.</w:t>
      </w:r>
    </w:p>
    <w:p>
      <w:pPr>
        <w:pStyle w:val="FR2"/>
        <w:spacing w:before="120" w:after="120"/>
        <w:ind w:left="0" w:hanging="0"/>
        <w:rPr/>
      </w:pPr>
      <w:r>
        <w:rPr>
          <w:bCs w:val="false"/>
          <w:sz w:val="20"/>
          <w:szCs w:val="20"/>
        </w:rPr>
        <w:t>7.4 Теплоснабжение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Городского округа Балашиха функционируют 24 теплоснабжающие организации различной организационно-правовой формы собственности, обеспечивающие теплом и горячим водоснабжением жилищный фонд, объекты социально-бытового и культурного назнач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теплоснабжающими организациями, обеспечивающей 95% потребителей Городского округа Балашиха, являются - ООО «Тепловые сети Балашихи», «Теплосеть» г. Железнодорожный (ООО, МУП). 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бслуживании ООО «Тепловые сети Балашихи» по договору аренды муниципального недвижимого имущества находятся 10 муниципальных котельных тепловой мощностью порядка 991,85 Гкал/час, 68 центральных тепловых пунктов, более 120 км тепловых сетей (в 2-х трубном исчислении). ООО «ТСБ» осуществляет теплоснабжение более 130 тыс. жителей г.о. Балашиха. С организациями и учреждениями, находящимися на территории округа Обществом заключено 630 договоров на теплоснабжение. «Теплосети г. Железнодорожный» имеют в эксплуатации 30 котельных тепловой мощностью 547 Гкал/ч, 32 ЦТП, более 163 км тепловых сетей в 2-х трубном исчислении, обеспечивают теплом и горячей водой жителей г.о. Балашиха на основании 600 (шестисот) действующих договоров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роме этого, теплоснабжение Городского округа Балашиха обеспечивают ведомственные и частные котельные, в том числе, находящиеся в федеральной собственности: АО «МАРЗ ДОСААФ», АО «345 механический завод», ПАО «Криогенмаш», ООО «Балашихинская хлопко-прядильная фабрика», ООО «Балашихинское коммунальное хозяйство», ООО «Пансионат», ООО «Мортон-РСО», ООО «ГрадИнвест», ООО «Теплосервис-М», ООО «Радуга-ХИТ», АО «Городские ТеплоСистемы», ООО «Гранель Инжиниринг», ООО «Элком», ООО «Веста-НТК», АО «МОЭГ», ООО «Хант-Холдинг», ООО «СкайградТеплоСервис», ФГКУ ВНИИПО МЧС России, ФКУ «ЦОБХР МВД РФ», в/ч 3294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яд жилых домов и объектов социального назначения, находящихся в мкр. 1 Мая, мкр. Янтарный, кв. Изумрудный, мкр. Салтыковка (Мирской проезд), отапливаются от теплоэнергетических источников г. Москвы – ООО «ТСК Мосэнерго» (ПАО «Мосэнерго») и предприятие № 9 филиала ОАО «Московская объединенная энергетическая компания» соответственно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теплом и горячим водоснабжением 12 многоквартирных домов осуществляется от индивидуальных источников теплоснабжения (крышных и модульных котельных).  </w:t>
      </w:r>
    </w:p>
    <w:p>
      <w:pPr>
        <w:pStyle w:val="FR2"/>
        <w:spacing w:before="120" w:after="120"/>
        <w:ind w:left="0" w:hanging="0"/>
        <w:rPr/>
      </w:pPr>
      <w:r>
        <w:rPr>
          <w:bCs w:val="false"/>
          <w:sz w:val="20"/>
          <w:szCs w:val="20"/>
        </w:rPr>
        <w:t>7.5 Водоснабжение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 xml:space="preserve">Городской округ Балашиха на 70% обеспечивается водой от «Мосводоканала», 15% потребности покрывается за счёт артезианских скважин и 15% потребности покрывается за счёт «ВСВ». МУП «Балашихинский Водоканал» и МУП «Водоканал» микрорайона Железнодорожный обеспечивает водоснабжением и водоотведением большую часть Городского округа Балаших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>Предприятия обслуживают: 106 артезианских скважины, 33 водозаборных узла, 67 водопроводных и 46 канализационных насосных станций, 67 резервуара чистой воды, 552,5 км водопроводных сетей, 466,9  км. канализационных сетей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акже в округе имеются объекты водоснабжения и водоотведения, находящиеся в федеральной и частной собственности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О «МАРЗ РОСТО» обеспечивает водоснабжением и водоотведением жилищный фонд и объекты социального назначения д. Федурново, ФГУ ВНИИПО МЧС России - мкр. ВНИИПО.</w:t>
      </w:r>
    </w:p>
    <w:p>
      <w:pPr>
        <w:pStyle w:val="FR2"/>
        <w:spacing w:before="120" w:after="120"/>
        <w:ind w:left="0" w:hanging="0"/>
        <w:rPr/>
      </w:pPr>
      <w:r>
        <w:rPr>
          <w:bCs w:val="false"/>
          <w:sz w:val="20"/>
          <w:szCs w:val="20"/>
        </w:rPr>
        <w:t>7.6 Газоснабжение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0"/>
          <w:szCs w:val="20"/>
        </w:rPr>
        <w:t>Газоснабжение Городского округа Балашиха обеспечивает филиал ГУП МО «Мособлгаз» «Балашихамежрайгаз». На обслуживании «Балашихамежрайгаз» находятся более 1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280,0 км газопроводов, около 350 предприятий коммунально-бытового назначения.</w:t>
      </w:r>
    </w:p>
    <w:p>
      <w:pPr>
        <w:pStyle w:val="FR2"/>
        <w:spacing w:before="120" w:after="120"/>
        <w:ind w:left="0" w:hanging="0"/>
        <w:rPr/>
      </w:pPr>
      <w:r>
        <w:rPr>
          <w:bCs w:val="false"/>
          <w:sz w:val="20"/>
          <w:szCs w:val="20"/>
        </w:rPr>
        <w:t>7.7 Подготовка к отопительному сезон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топительный сезон 2018/2019 года был завершен в установленные Администрацией Городского округа Балашиха сро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В установленные Министерством ЖКХ МО и Администрацией Городского округа Балашиха сроки была создана Комиссия по проверке готовности объектов жилищно-коммунального, энергетического хозяйства и социальной сферы, находящихся на территории Городского округа, к работе в осенне-зимний период 2018/2019 годов, был сформирован постоянно действующий Штаб по контролю за подготовкой объектов к ОЗП, разработан П</w:t>
      </w:r>
      <w:r>
        <w:rPr>
          <w:iCs/>
          <w:sz w:val="20"/>
          <w:szCs w:val="20"/>
        </w:rPr>
        <w:t>лан соответствующих мероприят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Согласно отчетам ресурсоснабжающих организаций, регламентные работы по подготовке к отопительному сезону проведены в полном объе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В частности, проведены гидравлические испытания тепловых сетей, опрессованы и промыты установленные в ЦТП теплообменные аппараты, отревизирована запорная арматура, проведена проверка работоспособности автоматики регул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Отопительный сезон в целом прошел стабильно, устранение имевших место технологических нарушений на объектах теплоснабжения не повлияло на качество обогрева квартир и объектов социальной сферы.</w:t>
      </w:r>
    </w:p>
    <w:p>
      <w:pPr>
        <w:pStyle w:val="FR2"/>
        <w:spacing w:before="120" w:after="120"/>
        <w:ind w:left="0" w:hanging="0"/>
        <w:rPr/>
      </w:pPr>
      <w:r>
        <w:rPr>
          <w:bCs w:val="false"/>
          <w:sz w:val="20"/>
          <w:szCs w:val="20"/>
        </w:rPr>
        <w:t>7.8 Тарифная политика организаций коммунального комплекс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 целью возможности установления единой тарифной политики в Городском округе Балашиха разработаны схемы теплоснабжения, водоснабжения и водоотведения Городского округа Балашиха, уточнены зоны действия теплоснабжающих организац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ля привлечения инвестиций от предприятий коммунального комплекса в ЖКХ Городского округа для 3-х теплоснабжающих и 2-х водоснабжающих (водоотводящих) организаций Городского округа Балашиха утверждены Министерством жилищно-коммунального хозяйства Московской области Инвестиционные программы, использование современных методов и методик, при реализации которых будет способствовать успешному реформированию и эффективности управления объектами коммунального хозяйства, а также исполнению </w:t>
      </w:r>
      <w:r>
        <w:rPr>
          <w:bCs/>
          <w:sz w:val="20"/>
          <w:szCs w:val="20"/>
        </w:rPr>
        <w:t xml:space="preserve">Указа Президента Российской Федерации </w:t>
      </w:r>
      <w:r>
        <w:rPr>
          <w:sz w:val="20"/>
          <w:szCs w:val="20"/>
        </w:rPr>
        <w:t xml:space="preserve">от 28 апреля 2008 г. № 600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 Организация муниципального управления</w:t>
      </w:r>
    </w:p>
    <w:p>
      <w:pPr>
        <w:pStyle w:val="FR2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.1. Доходы бюджета</w:t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ходная часть бюджета Городского округа Балашиха за 2018 год исполнена в размере 14 431,8 млн. рублей или 103,1 % от утвержденного план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Объем налоговых и неналоговых доходов бюджета Городского округа Балашиха (за исключением поступлений налоговых доходов по дополнительным нормативам отчислений) за 2018 год составил 5 824,7 млн. рублей, что на 122,5 млн. рублей или 2,1 % больше по сравнению с 2017 годом, в основном за счет роста поступлений по следующим доходным источникам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налога на доходы физических лиц – на 121,0 млн. рублей или 9,5 %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налога, взимаемого в связи с применением упрощенной системы налогообложения – на 213,1 млн. рублей или 29,3 %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налога на имущество физических лиц – на 57,6 млн. рублей. или 22,8 %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доходов от продажи земельных участков – на 156,5 млн. рублей или больше чем в 4,5 раза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0"/>
          <w:szCs w:val="20"/>
        </w:rPr>
        <w:t>Объем собственных доходов бюджета Городского округа Балашиха (без учета субвенций) за 2018 год составил 7 616,7 млн. рублей, что на 694,6 млн. рублей или 10,0 % больше по сравнению с 2017 годом, в основном за счет роста налоговых и неналоговых доходов и субсидий от других бюджетов бюджетной системы Российской Федерации.</w:t>
      </w:r>
    </w:p>
    <w:p>
      <w:pPr>
        <w:pStyle w:val="Normal"/>
        <w:autoSpaceDE w:val="false"/>
        <w:ind w:right="175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</w:p>
    <w:p>
      <w:pPr>
        <w:pStyle w:val="Normal"/>
        <w:autoSpaceDE w:val="false"/>
        <w:ind w:right="175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 xml:space="preserve">8.2. Расходы бюджета </w:t>
      </w:r>
    </w:p>
    <w:p>
      <w:pPr>
        <w:pStyle w:val="Normal"/>
        <w:autoSpaceDE w:val="false"/>
        <w:ind w:right="175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Бюджет Городского округа Балашиха за 2018 год по расходам исполнен в объеме    13980,1   млн. рублей или 94,2 % от утвержденного плана, в том чис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по собственным средствам бюджета Городского округа – 5758,5 млн.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 межбюджетным трансфертам - 8221,6 млн. рубл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2018 году бюджет сохранял свою социальную направленность, на это указывает то, что   76,4 % или 10682,8 млн. рублей  занимают расходы социального характе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кже были произведены расходы, определяющие развитие Городского округа Балашиха:</w:t>
      </w:r>
    </w:p>
    <w:p>
      <w:pPr>
        <w:pStyle w:val="Normal"/>
        <w:ind w:left="23" w:hanging="23"/>
        <w:jc w:val="both"/>
        <w:rPr/>
      </w:pPr>
      <w:r>
        <w:rPr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</w:t>
      </w:r>
      <w:r>
        <w:rPr>
          <w:sz w:val="20"/>
          <w:szCs w:val="20"/>
        </w:rPr>
        <w:t xml:space="preserve"> рамках реализации муниципальных программ "Образование Городского округа Балашиха" и "Спорт Городского округа Балашиха» средства были направлены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на проектно-изыскательские работы в целях строительства школы на 1100 мест, по адресу Балашиха ш. Энтузиастов д.38 в размере 14 млн. рубле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на ремонт и благоустройство спортивной площадки Гимназии № 3 в объеме 15 млн. рубле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на текущий и капитальный ремонт объектов образования – 52 млн. рубле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на строительство ФОК с бассейном мкр. Заря-110 млн.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 рамках мероприятий по восстановлению имущественного комплекса учреждений социальной сферы военных городков проведен капитальный ремонт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МАОУ «Гимназия № 3» в размере 77 млн. рубле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МБДОУ «Детский сад № 41» в размере 40 млн. рубле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МБДОУ «Детский сад № 47» в размере 34 млн. рубле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роме того, на проведение оздоровительной кампании направлены средства в размере 52 млн. рубле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R2"/>
        <w:spacing w:before="0" w:after="0"/>
        <w:ind w:left="0" w:hanging="0"/>
        <w:rPr/>
      </w:pPr>
      <w:r>
        <w:rPr>
          <w:bCs w:val="false"/>
          <w:sz w:val="20"/>
          <w:szCs w:val="20"/>
        </w:rPr>
        <w:t>8.3. Основные фонды организаций муниципальной формы собственности</w:t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олная учетная стоимость (балансовая) основных фондов всех организаций муниципальной формы собственности в 2018 году значительно увеличена до 66 384 541 281,40 рублей.</w:t>
      </w:r>
      <w:r>
        <w:rPr>
          <w:color w:val="FF000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В 2018 году Комитетом по управлению имуществом Администрации Городского округа Балашиха приняты в собственность квартиры в целях дальнейшего распределения для детей сирот, объекты</w:t>
      </w:r>
      <w:r>
        <w:rPr>
          <w:color w:val="FF000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нженерной и коммунальной инфраструктуры в районах нового строительства, учебные и дошкольные учреждения, приняты объекты в порядке статьи 225 Гражданского Кодекса Российской Федерации, кроме того, приняты объекты имущества в судебном порядке, приобретено на основании договора купли-продажи с привлечением денежных средств бюджета Московской области и денежных средств бюджета муниципального образования Городского округа Балашиха помещение для размещения ясельных групп.</w:t>
      </w:r>
      <w:r>
        <w:rPr>
          <w:color w:val="FF0000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олная учетная стоимость (балансовая) основных фондов казенных предприятий составила 229 450 611,75 рублей, бюджетных и автономных учреждений – 19 633 918 970,67 рублей, казны – 41 953 578 071,93 рублей, МУП – 4 567 593 627,05 рублей.</w:t>
      </w:r>
    </w:p>
    <w:p>
      <w:pPr>
        <w:pStyle w:val="FR2"/>
        <w:spacing w:before="0" w:after="0"/>
        <w:ind w:left="0" w:hanging="0"/>
        <w:rPr>
          <w:bCs w:val="false"/>
          <w:color w:val="FF0000"/>
          <w:sz w:val="20"/>
          <w:szCs w:val="20"/>
          <w:lang w:eastAsia="en-US"/>
        </w:rPr>
      </w:pPr>
      <w:r>
        <w:rPr>
          <w:bCs w:val="false"/>
          <w:color w:val="FF0000"/>
          <w:sz w:val="20"/>
          <w:szCs w:val="20"/>
          <w:lang w:eastAsia="en-US"/>
        </w:rPr>
      </w:r>
    </w:p>
    <w:p>
      <w:pPr>
        <w:pStyle w:val="FR2"/>
        <w:spacing w:before="0" w:after="0"/>
        <w:ind w:left="0" w:hanging="0"/>
        <w:rPr/>
      </w:pPr>
      <w:r>
        <w:rPr>
          <w:bCs w:val="false"/>
          <w:sz w:val="20"/>
          <w:szCs w:val="20"/>
        </w:rPr>
        <w:t>8.4. Строительство за счет средств бюджета округа</w:t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FR2"/>
        <w:spacing w:before="0" w:after="0"/>
        <w:ind w:left="0"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о итогам 2018 года отсутствует незавершенное в установленные сроки строительство, осуществляемое за счет средств бюджета Городского округа Балашиха. </w:t>
      </w:r>
    </w:p>
    <w:p>
      <w:pPr>
        <w:pStyle w:val="FR2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2"/>
        <w:spacing w:before="0" w:after="0"/>
        <w:ind w:left="0" w:hanging="0"/>
        <w:rPr/>
      </w:pPr>
      <w:r>
        <w:rPr>
          <w:bCs w:val="false"/>
          <w:sz w:val="20"/>
          <w:szCs w:val="20"/>
        </w:rPr>
        <w:t>8.5. Просроченная кредиторская задолженность по оплате труда</w:t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 санкционировании расходов особое внимание уделялось выплате заработной платы (включая начисления на оплату труда) в муниципальных учреждениях. В результате чего просроченная кредиторская задолженность по заработной плате и по начислениям на выплаты по оплате труда муниципальных учреждений по состоянию на 01.01.2019г. отсутствует на протяжении последних 10 лет.</w:t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FR2"/>
        <w:spacing w:before="0" w:after="0"/>
        <w:ind w:left="0" w:hanging="0"/>
        <w:rPr/>
      </w:pPr>
      <w:r>
        <w:rPr>
          <w:bCs w:val="false"/>
          <w:sz w:val="20"/>
          <w:szCs w:val="20"/>
        </w:rPr>
        <w:t>8.6. Расходы на содержание работников ОМСУ</w:t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Бюджетная политика в области расходов в 2018 году направлена, в первую очередь, на решение поставленных Президентом Российской Федерации и Губернатором Московской области первоочередных национальных задач, на сохранение социальной направленности бюджета, повышение результативности бюджетных расходов, ограничение размера бюджетного дефицита в целях сохранения экономической стабильности и устойчивости выполнения социа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асходы бюджета на содержание работников органов местного самоуправления в расчете на одного жителя в 2018 году по Городскому округу Балашиха составили 927,1 рублей и уменьшились на 4,1 % по сравнению с уровнем 2017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олнение бюджета 2018 года решило целый ряд важных задач, поставленных перед Городским округом Балашиха при эффективном и оптимальном расходовании средств нашими  бюджетополучател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before="0" w:after="0"/>
        <w:ind w:left="0" w:hanging="0"/>
        <w:rPr/>
      </w:pPr>
      <w:r>
        <w:rPr>
          <w:bCs w:val="false"/>
          <w:sz w:val="20"/>
          <w:szCs w:val="20"/>
        </w:rPr>
        <w:t>8.7. Генеральный план</w:t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FR2"/>
        <w:spacing w:before="0" w:after="0"/>
        <w:ind w:left="0" w:hanging="0"/>
        <w:jc w:val="both"/>
        <w:rPr/>
      </w:pPr>
      <w:r>
        <w:rPr>
          <w:bCs w:val="false"/>
          <w:sz w:val="20"/>
          <w:szCs w:val="20"/>
        </w:rPr>
        <w:t xml:space="preserve">            </w:t>
      </w:r>
      <w:r>
        <w:rPr>
          <w:b w:val="false"/>
          <w:bCs w:val="false"/>
          <w:sz w:val="20"/>
          <w:szCs w:val="20"/>
        </w:rPr>
        <w:t>Генеральный план</w:t>
      </w:r>
      <w:r>
        <w:rPr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утвержден</w:t>
      </w:r>
      <w:r>
        <w:rPr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Решением Советом депутатов Городского округа Балашиха от 02/50 от 27.12.2017 года «</w:t>
      </w:r>
      <w:r>
        <w:rPr>
          <w:b w:val="false"/>
          <w:sz w:val="20"/>
          <w:szCs w:val="20"/>
        </w:rPr>
        <w:t>Об утверждении Генерального плана Городского округа Балашиха Московской области»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FR2"/>
        <w:spacing w:before="0" w:after="0"/>
        <w:ind w:left="0"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2"/>
        <w:spacing w:before="0" w:after="0"/>
        <w:ind w:left="0" w:hanging="0"/>
        <w:rPr/>
      </w:pPr>
      <w:r>
        <w:rPr>
          <w:bCs w:val="false"/>
          <w:sz w:val="20"/>
          <w:szCs w:val="20"/>
        </w:rPr>
        <w:t>8.8. Удовлетворенность населения деятельностью ОМСУ</w:t>
      </w:r>
    </w:p>
    <w:p>
      <w:pPr>
        <w:pStyle w:val="FR2"/>
        <w:spacing w:before="0" w:after="0"/>
        <w:ind w:left="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FR2"/>
        <w:spacing w:before="0" w:after="0"/>
        <w:ind w:left="0"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 итогам 2018 года удовлетворенность населения деятельность органов местного самоуправления Городского округа Балашиха составила 37,0 (процентов от числа отпрошенных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0"/>
          <w:szCs w:val="20"/>
        </w:rPr>
        <w:t>9. Энергосбережение и повышение энергетической эффективн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казом Президента Российской Федерации от 04.06.2008 № 889 «О некоторых мерах по повышению энергетической и экологической эффективности российской экономики» в целях обеспечения рационального и экологически ответственного использования энергии и энергетических ресурсов установлена величина снижения к 2020 году энергоемкости валового внутреннего продукта Российской Федерации не менее чем на 40 процент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итывая, что в настоящее время Городской округ Балашиха является энергодефицитным, решение вопросов повышения энергоэффективности имеет приоритетное значение. Задача энергосбережения особенно актуальна в бюджетной сфер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ab/>
        <w:t>Электроснабжение Городского округа Балашиха обеспечивают 9 питающих центров (220-110 кВт), 1129 трансформаторных подстанций 6-10 кВт, общее количество сетей  - 3 635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На территории Городского округа Балашиха основными организациями, обеспечивающими электроснабжение, являются: ЗАО «Электросетьэксплуатация»,                       АО «Мособлэнерго», филиал ОАО «Московская областная электросетевая компания» «Восточные электрические сети», ОАО «Оборонэнерго» и АО "МСК Энерго"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В 2018 году продолжалась работа по установке общедомовых и индивидуальных приборов учета энергоресурсов. 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 xml:space="preserve">Таким образом, при осуществлении  анализа показателей оценки эффективности деятельности органов местного самоуправления Московской области по обеспечению достижения показателей развития Московской области в части выполнения Указа Президента Российской Федерации </w:t>
      </w:r>
      <w:r>
        <w:rPr>
          <w:sz w:val="20"/>
          <w:szCs w:val="20"/>
        </w:rPr>
        <w:t xml:space="preserve">от 28 апреля 2008 г. N 607 "Об оценке эффективности деятельности органов местного самоуправления городских округов и муниципальных районов" </w:t>
      </w:r>
      <w:r>
        <w:rPr>
          <w:bCs/>
          <w:sz w:val="20"/>
          <w:szCs w:val="20"/>
        </w:rPr>
        <w:t>в сфере жилищно-коммунального хозяйства Городского округа Балашиха все запланированные в 2018 году результаты были достигнут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ост объёмов потребления электроэнергии, тепловой энергии, холодной воды и природного газа в МКД обусловлен увеличением оснащенности многоквартирных домов электробытовыми приборами, вводом жилья «эконом-класса» с использованием электрооборудования и поквартирным отоплением, а также ростом электропотребления населением в целом, как наиболее доступным видом энерг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Реализация программы энергосбережения Городского округа Балашиха позволит повысить энергетическую эффективность жилищного фонда, уровень оснащенности приборами учета и энергетической эффективности при проведении капитального ремонта многоквартирных домов, внедрить системы регулирования потребления энергетических ресурсов, повысить энергоэффективность систем освещения, лифтового хозяйства, сократить потери воды и тем самым обеспечить снижение удельных величин потребления энергетических ресурсов в многоквартирных домах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2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0"/>
      <w:outlineLvl w:val="0"/>
    </w:pPr>
    <w:rPr>
      <w:rFonts w:eastAsia="Calibri"/>
      <w:kern w:val="2"/>
      <w:sz w:val="43"/>
      <w:szCs w:val="4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Прощание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21">
    <w:name w:val=" Знак Знак2"/>
    <w:qFormat/>
    <w:rPr>
      <w:rFonts w:ascii="Times New Roman" w:hAnsi="Times New Roman" w:cs="Times New Roman"/>
      <w:sz w:val="24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Без интервала Знак Знак"/>
    <w:qFormat/>
    <w:rPr>
      <w:sz w:val="22"/>
      <w:szCs w:val="22"/>
      <w:lang w:val="ru-RU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b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eastAsia="Calibri"/>
      <w:kern w:val="2"/>
      <w:sz w:val="43"/>
      <w:szCs w:val="43"/>
      <w:lang w:val="en-US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Шапка Знак"/>
    <w:qFormat/>
    <w:rPr>
      <w:lang w:val="en-US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right="5102" w:hanging="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60" w:after="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>
      <w:rFonts w:ascii="Arial" w:hAnsi="Arial" w:cs="Arial"/>
      <w:color w:val="00000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02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5">
    <w:name w:val="Цитата"/>
    <w:basedOn w:val="Normal"/>
    <w:qFormat/>
    <w:pPr>
      <w:tabs>
        <w:tab w:val="clear" w:pos="708"/>
        <w:tab w:val="left" w:pos="9355" w:leader="none"/>
      </w:tabs>
      <w:ind w:left="-360" w:right="-365" w:firstLine="720"/>
      <w:jc w:val="both"/>
    </w:pPr>
    <w:rPr>
      <w:sz w:val="28"/>
      <w:szCs w:val="28"/>
    </w:rPr>
  </w:style>
  <w:style w:type="paragraph" w:styleId="Style26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28">
    <w:name w:val="Краткий обратный адрес"/>
    <w:basedOn w:val="Normal"/>
    <w:qFormat/>
    <w:pPr/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О обычный"/>
    <w:basedOn w:val="Normal"/>
    <w:next w:val="Normal"/>
    <w:qFormat/>
    <w:pPr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Style33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15:00Z</dcterms:created>
  <dc:creator>user</dc:creator>
  <dc:description/>
  <cp:keywords/>
  <dc:language>en-US</dc:language>
  <cp:lastModifiedBy>Ирина Жалнина</cp:lastModifiedBy>
  <cp:lastPrinted>2017-04-27T16:02:00Z</cp:lastPrinted>
  <dcterms:modified xsi:type="dcterms:W3CDTF">2019-04-30T13:17:00Z</dcterms:modified>
  <cp:revision>3</cp:revision>
  <dc:subject/>
  <dc:title>Доклад</dc:title>
</cp:coreProperties>
</file>