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18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социально-экономического развития Городского округа Балашиха за 2018 год по полному кругу организаций</w:t>
      </w:r>
    </w:p>
    <w:p>
      <w:pPr>
        <w:pStyle w:val="TextBodyIndent"/>
        <w:tabs>
          <w:tab w:val="clear" w:pos="708"/>
          <w:tab w:val="left" w:pos="1560" w:leader="none"/>
        </w:tabs>
        <w:ind w:left="180" w:right="-6" w:hanging="0"/>
        <w:jc w:val="center"/>
        <w:rPr>
          <w:sz w:val="20"/>
        </w:rPr>
      </w:pPr>
      <w:r>
        <w:rPr>
          <w:sz w:val="20"/>
        </w:rPr>
        <w:t>(по данным Отдела государственной статистики в Балашихинском районе)</w:t>
      </w:r>
    </w:p>
    <w:p>
      <w:pPr>
        <w:pStyle w:val="TextBody"/>
        <w:spacing w:before="0" w:after="0"/>
        <w:ind w:left="180" w:right="-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left" w:pos="1701" w:leader="none"/>
        </w:tabs>
        <w:ind w:left="180" w:right="-6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Объем отгруженных товаров собственного производства, </w:t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left" w:pos="1701" w:leader="none"/>
        </w:tabs>
        <w:ind w:left="180" w:right="-6" w:hanging="0"/>
        <w:jc w:val="center"/>
        <w:rPr>
          <w:lang w:val="en-US" w:eastAsia="en-US"/>
        </w:rPr>
      </w:pPr>
      <w:r>
        <w:rPr>
          <w:b/>
          <w:szCs w:val="24"/>
        </w:rPr>
        <w:t>выполненных работ и услуг собственными силами (млн. рублей)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left" w:pos="1701" w:leader="none"/>
        </w:tabs>
        <w:ind w:left="180" w:right="-6" w:hanging="0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left="709" w:right="-6" w:hanging="0"/>
        <w:jc w:val="center"/>
        <w:rPr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1220" cy="30956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left" w:pos="1701" w:leader="none"/>
        </w:tabs>
        <w:ind w:right="-427" w:firstLine="709"/>
        <w:rPr>
          <w:szCs w:val="24"/>
          <w:highlight w:val="yellow"/>
          <w:lang w:val="en-US" w:eastAsia="en-US"/>
        </w:rPr>
      </w:pPr>
      <w:r>
        <w:rPr>
          <w:szCs w:val="24"/>
          <w:highlight w:val="yellow"/>
          <w:lang w:val="en-US" w:eastAsia="en-US"/>
        </w:rPr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left" w:pos="1701" w:leader="none"/>
        </w:tabs>
        <w:ind w:right="-427" w:firstLine="709"/>
        <w:rPr>
          <w:szCs w:val="24"/>
        </w:rPr>
      </w:pPr>
      <w:r>
        <w:rPr>
          <w:szCs w:val="24"/>
        </w:rPr>
        <w:t xml:space="preserve">По итогам 2018 года объем отгруженных товаров собственного производства, выполненных работ и услуг собственными силами предприятий, осуществляющих деятельность на территории Городского округа Балашиха, составил     108 485,3 млн. рублей, что на 16,8% выше уровня 2017 года.  Объем отгруженных товаров, выполненных работ и услуг собственными силами представляет собой стоимость всех товаров, работ и услуг, произведенных предприятиями и организациями Городского округа Балашиха и фактически отгруженных (переданных) в отчетном периоде на сторону в фактически отпускных (продажных) ценах </w:t>
      </w:r>
      <w:r>
        <w:rPr>
          <w:color w:val="000000"/>
          <w:szCs w:val="24"/>
          <w:shd w:fill="FFFFFF" w:val="clear"/>
        </w:rPr>
        <w:t>(без НДС, акцизов и аналогичных обязательных платежей)</w:t>
      </w:r>
      <w:r>
        <w:rPr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left" w:pos="1701" w:leader="none"/>
        </w:tabs>
        <w:ind w:right="-427" w:firstLine="709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left" w:pos="1701" w:leader="none"/>
        </w:tabs>
        <w:ind w:right="-427" w:firstLine="709"/>
        <w:rPr>
          <w:szCs w:val="24"/>
        </w:rPr>
      </w:pPr>
      <w:r>
        <w:rPr>
          <w:b/>
          <w:szCs w:val="24"/>
        </w:rPr>
        <w:t>Оборот розничной торговли по всем каналам реализации (млн. рублей)</w:t>
      </w:r>
    </w:p>
    <w:p>
      <w:pPr>
        <w:pStyle w:val="TextBodyIndent"/>
        <w:ind w:right="-6" w:hanging="0"/>
        <w:jc w:val="center"/>
        <w:rPr>
          <w:b/>
          <w:b/>
          <w:i/>
          <w:i/>
          <w:szCs w:val="24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6102350" cy="3621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left" w:pos="1701" w:leader="none"/>
        </w:tabs>
        <w:ind w:right="-427" w:firstLine="709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left" w:pos="1701" w:leader="none"/>
        </w:tabs>
        <w:ind w:right="-427" w:firstLine="709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left" w:pos="1701" w:leader="none"/>
        </w:tabs>
        <w:ind w:right="-427" w:firstLine="709"/>
        <w:rPr/>
      </w:pPr>
      <w:r>
        <w:rPr>
          <w:szCs w:val="24"/>
        </w:rPr>
        <w:t>По итогам 2018 года объем розничной торговли предприятий, осуществляющих деятельность на территории Городского округа Балашиха, составил 97 516,4 млн. рублей, что на 8,8% выше 2017 года. Под розничным товарооборотом понимается передача товаров (в денежном выражении) конечным потребителям в сферу личного потребления. Кроме того, в оборот розничной торговли включается продажа товаров организациям, учреждениям и предприятиям для обслуживания ими населения.  Рост объема розничного товарооборота отображает уровень роста потребления товаров населением, в том числе улучшение благосостояния населения городского округа.</w:t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left" w:pos="1701" w:leader="none"/>
        </w:tabs>
        <w:ind w:right="-427" w:firstLine="709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left" w:pos="1701" w:leader="none"/>
        </w:tabs>
        <w:ind w:right="-427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spacing w:before="120" w:after="0"/>
        <w:ind w:right="-6" w:firstLine="539"/>
        <w:jc w:val="center"/>
        <w:rPr>
          <w:b/>
          <w:b/>
          <w:szCs w:val="24"/>
        </w:rPr>
      </w:pPr>
      <w:r>
        <w:rPr>
          <w:b/>
          <w:szCs w:val="24"/>
        </w:rPr>
        <w:t>Среднемесячная заработная плата, (рублей)</w:t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6" w:firstLine="284"/>
        <w:jc w:val="center"/>
        <w:rPr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6371590" cy="3401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144" w:firstLine="709"/>
        <w:rPr/>
      </w:pPr>
      <w:r>
        <w:rPr>
          <w:szCs w:val="24"/>
        </w:rPr>
        <w:t xml:space="preserve">По итогам 2018 года наблюдается рост среднемесячной заработной платы по полному кругу организаций и предприятий, осуществляющих деятельность на территории Городского округа Балашиха на 10,5% к уровню 2017 года. </w:t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144" w:firstLine="709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709" w:footer="0" w:bottom="227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1560" w:leader="none"/>
          <w:tab w:val="left" w:pos="1701" w:leader="none"/>
        </w:tabs>
        <w:ind w:right="-144" w:firstLine="709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6" w:firstLine="709"/>
        <w:jc w:val="center"/>
        <w:rPr/>
      </w:pPr>
      <w:r>
        <w:rPr>
          <w:b/>
          <w:szCs w:val="24"/>
        </w:rPr>
        <w:t xml:space="preserve">Объем инвестиций в основной капитал крупных и средних организаций, осуществляющих деятельность на территории Городского округа Балашиха, без субъектов малого и среднего предпринимательства– </w:t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6" w:firstLine="709"/>
        <w:jc w:val="center"/>
        <w:rPr/>
      </w:pPr>
      <w:r>
        <w:rPr>
          <w:b/>
          <w:szCs w:val="24"/>
        </w:rPr>
        <w:t>19 850,1 млн. рублей</w:t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6" w:firstLine="709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144" w:hanging="142"/>
        <w:jc w:val="center"/>
        <w:rPr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765" cy="6596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659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144" w:firstLine="709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144" w:firstLine="709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709" w:footer="0" w:bottom="227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1560" w:leader="none"/>
          <w:tab w:val="left" w:pos="1701" w:leader="none"/>
        </w:tabs>
        <w:ind w:right="-144" w:firstLine="709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144" w:firstLine="709"/>
        <w:jc w:val="center"/>
        <w:rPr>
          <w:b/>
          <w:b/>
          <w:szCs w:val="24"/>
        </w:rPr>
      </w:pPr>
      <w:r>
        <w:rPr>
          <w:b/>
          <w:szCs w:val="24"/>
        </w:rPr>
        <w:t>Объем инвестиций в основной капитал за счет всех</w:t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144" w:firstLine="709"/>
        <w:jc w:val="center"/>
        <w:rPr>
          <w:b/>
          <w:b/>
          <w:szCs w:val="24"/>
        </w:rPr>
      </w:pPr>
      <w:r>
        <w:rPr>
          <w:b/>
          <w:szCs w:val="24"/>
        </w:rPr>
        <w:t>источников финансирования (млн. рублей)</w:t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144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144" w:firstLine="709"/>
        <w:jc w:val="center"/>
        <w:rPr/>
      </w:pPr>
      <w:r>
        <w:rPr>
          <w:szCs w:val="24"/>
        </w:rPr>
        <w:t>По результатам работы 2018 года объем инвестиций</w:t>
      </w:r>
      <w:r>
        <w:rPr>
          <w:b/>
          <w:szCs w:val="24"/>
        </w:rPr>
        <w:t xml:space="preserve"> в основной капитал за счет всех источников финансирования снизился и составил 32 23,6 млн. рублей </w:t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6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textAlignment w:val="baseline"/>
        <w:rPr>
          <w:sz w:val="26"/>
          <w:szCs w:val="26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858510" cy="34664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4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6" w:hanging="142"/>
        <w:jc w:val="center"/>
        <w:rPr>
          <w:b/>
          <w:b/>
          <w:sz w:val="26"/>
          <w:szCs w:val="24"/>
          <w:highlight w:val="yellow"/>
        </w:rPr>
      </w:pPr>
      <w:r>
        <w:rPr>
          <w:b/>
          <w:sz w:val="26"/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6" w:firstLine="709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6" w:firstLine="709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6" w:firstLine="284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6" w:firstLine="709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6" w:firstLine="709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6" w:firstLine="709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right="-6" w:firstLine="142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sectPr>
      <w:type w:val="nextPage"/>
      <w:pgSz w:w="11906" w:h="16838"/>
      <w:pgMar w:left="1134" w:right="1134" w:gutter="0" w:header="0" w:top="709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24:00Z</dcterms:created>
  <dc:creator>Titova_I</dc:creator>
  <dc:description/>
  <cp:keywords/>
  <dc:language>en-US</dc:language>
  <cp:lastModifiedBy>Алена Даниелян</cp:lastModifiedBy>
  <cp:lastPrinted>2018-12-26T15:35:00Z</cp:lastPrinted>
  <dcterms:modified xsi:type="dcterms:W3CDTF">2019-04-10T08:50:00Z</dcterms:modified>
  <cp:revision>65</cp:revision>
  <dc:subject/>
  <dc:title>Информация о развитии экономики Балашихинского района в 2005 году</dc:title>
</cp:coreProperties>
</file>