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по физической культуре, спорту и работе с молодежью Администрации Городского округа Балашиха объявляет конкурсный отбор социально ориентированных некоммерческих организаций, не являющихся государственными или муниципальными учреждениями, на получ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счет средств </w:t>
      </w:r>
      <w:r>
        <w:rPr>
          <w:rFonts w:cs="Times New Roman" w:ascii="Times New Roman" w:hAnsi="Times New Roman"/>
          <w:sz w:val="26"/>
          <w:szCs w:val="26"/>
        </w:rPr>
        <w:t>бюджета Городского округа Балашиха субсидий на реализацию проектов в сфере физической культуры,  спорта, молодежной политики и содействие указанной деятельности на территории Городского округа Балашиха в 2020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субсидии составляет 20000 (двадцать тысяч)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и предоставляются на финансирование части расходов (в том числе на частичную компенсацию расходов, произведенных в текущем финансовом году) некоммерческой организации при условии софинансирования некоммерческой организацией расходов в размере не менее пяти процентов от общей стоимости финансирования проекта в сфере физической культуры, спорта и работы с молодежью  в рамках ее уставной деятельности, связанной с выполнением социально значимых мероприятий, направленных на развитие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частия в конкурсном отборе некоммерческими организациями в письменном виде в Управление по физической культуре, спорту и работе с молодежью Администрации Городского  округа Балашиха  подается </w:t>
      </w:r>
      <w:hyperlink w:anchor="Par13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а получение субсидии на реализацию программ (проекта) в сфере физической культуры, спорта, молодежной политики и содействие указа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ки и прилагаемые к ним документы и материалы от некоммерческих организаций принимаются до 25 октября 2020 года в Управлении по физической культуре, спорту и работе с молодежью Администрации Городского округа Балашиха  по адресу: 143912, Московская область, г. Балашиха, Московский проезд,  д. 13,  </w:t>
        <w:br/>
        <w:t xml:space="preserve">тел. 8(495)521-26-83. Контактное лицо  - Севостьянова Ольга Алексеевн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фик работы Управления: понедельник – четверг с 09.00 - 18.15, пятница 09 - 17.00; обеденный перерыв с 13.00 - 14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заявки, перечень необходимых документов представлены 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рядке предостав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счет средств </w:t>
      </w:r>
      <w:r>
        <w:rPr>
          <w:rFonts w:cs="Times New Roman" w:ascii="Times New Roman" w:hAnsi="Times New Roman"/>
          <w:sz w:val="26"/>
          <w:szCs w:val="26"/>
        </w:rPr>
        <w:t xml:space="preserve">бюджета Городского округа Балашиха </w:t>
      </w:r>
      <w:r>
        <w:rPr>
          <w:rFonts w:cs="Times New Roman" w:ascii="Times New Roman" w:hAnsi="Times New Roman"/>
          <w:color w:val="000000"/>
          <w:sz w:val="26"/>
          <w:szCs w:val="26"/>
        </w:rPr>
        <w:t>субсид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циально ориентированным некоммерческим организациям на реализацию программ (проектов) в сфере физической культуры, спорта, молодежной политики и содействие указа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условиями предоставления субсидии более подробно </w:t>
      </w:r>
      <w:r>
        <w:rPr>
          <w:rFonts w:cs="Times New Roman" w:ascii="Times New Roman" w:hAnsi="Times New Roman"/>
          <w:sz w:val="26"/>
          <w:szCs w:val="26"/>
        </w:rPr>
        <w:t>можно ознакомиться на официальном сайте органов местного самоуправления Городского округа Балаши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 по физической культуре, спорту и работе с молодежью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Балаших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27:00Z</dcterms:created>
  <dc:creator>Татьяна</dc:creator>
  <dc:description/>
  <cp:keywords/>
  <dc:language>en-US</dc:language>
  <cp:lastModifiedBy>Пользователь MSI</cp:lastModifiedBy>
  <cp:lastPrinted>2020-10-14T11:44:00Z</cp:lastPrinted>
  <dcterms:modified xsi:type="dcterms:W3CDTF">2020-10-14T15:15:00Z</dcterms:modified>
  <cp:revision>4</cp:revision>
  <dc:subject/>
  <dc:title/>
</cp:coreProperties>
</file>