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/>
                <w:szCs w:val="24"/>
                <w:lang w:eastAsia="ru-RU"/>
              </w:rPr>
              <w:t>ПРОЕК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284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внесении изменения в постановление Администрации Городского округа Балашиха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/>
      </w:pPr>
      <w:r>
        <w:rPr>
          <w:rFonts w:eastAsia="Times New Roman"/>
          <w:szCs w:val="24"/>
          <w:lang w:eastAsia="ru-RU"/>
        </w:rPr>
        <w:t>от 17.12.2019 № 1389-ПА «Об утверждении муниципальной программы Городского округа Балашиха «Формирование современной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соответствии с Порядком разработки и реализации муниципальных программ Городского округа Балашиха, утвержденным постановлением администрации городского округа Балашиха от 15.10.2015 № 520/2-ПА (с изменениями)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1. Внести в постановление Администрации Городского округа Балашиха от 17.12.2019 № 1389-ПА «Об утверждении муниципальной программы Городского округа Балашиха «Формирование современной комфортной городской среды» изменение, изложив муниципальную программу «Формирование современной комфортной городской среды» в новой редакции (прилагается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Управлению делами Администрации Городского округа Балашиха обеспечить опубликование настоящего постановления в печатных средствах массовой информации и его размещение на официальном сайте органов местного самоуправления Городского округа Балашиха в информационно-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3.  Контроль за выполнением настоящего постановления возложить на заместителя Главы Администрации Городского округа Балашиха Калашникову Т.С.</w:t>
      </w:r>
    </w:p>
    <w:p>
      <w:pPr>
        <w:pStyle w:val="Normal"/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Глава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Балашиха</w:t>
        <w:tab/>
        <w:tab/>
        <w:t xml:space="preserve">                                                                                      С.Г. Юров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cs="Calibri"/>
          <w:szCs w:val="24"/>
        </w:rPr>
      </w:pPr>
      <w:r>
        <w:rPr>
          <w:rFonts w:cs="Calibri"/>
          <w:szCs w:val="24"/>
        </w:rPr>
        <w:t>Лист согласования</w:t>
      </w:r>
    </w:p>
    <w:p>
      <w:pPr>
        <w:pStyle w:val="Normal"/>
        <w:spacing w:lineRule="auto" w:line="240" w:before="0" w:after="0"/>
        <w:ind w:left="2268" w:hanging="2268"/>
        <w:rPr>
          <w:rFonts w:cs="Calibri"/>
          <w:szCs w:val="24"/>
          <w:u w:val="single"/>
        </w:rPr>
      </w:pPr>
      <w:r>
        <w:rPr>
          <w:rFonts w:cs="Calibri"/>
          <w:szCs w:val="24"/>
          <w:u w:val="single"/>
        </w:rPr>
      </w:r>
    </w:p>
    <w:p>
      <w:pPr>
        <w:pStyle w:val="Normal"/>
        <w:spacing w:lineRule="auto" w:line="240" w:before="0" w:after="0"/>
        <w:ind w:left="2268" w:hanging="2268"/>
        <w:rPr/>
      </w:pPr>
      <w:r>
        <w:rPr>
          <w:rFonts w:cs="Calibri"/>
          <w:szCs w:val="24"/>
          <w:u w:val="single"/>
        </w:rPr>
        <w:t>Проект представил:</w:t>
      </w: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425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right="-255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.С. Калашник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 w:val="16"/>
                <w:szCs w:val="24"/>
                <w:lang w:eastAsia="ru-RU"/>
              </w:rPr>
            </w:pPr>
            <w:r>
              <w:rPr>
                <w:rFonts w:eastAsia="Times New Roman" w:cs="Calibri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Проект согласовали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Cs w:val="24"/>
                <w:u w:val="single"/>
                <w:lang w:eastAsia="ru-RU"/>
              </w:rPr>
            </w:pPr>
            <w:r>
              <w:rPr>
                <w:rFonts w:eastAsia="Times New Roman" w:cs="Calibri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Первый 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С.И. Лукичё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А.В. Божухин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О.А. Бурл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Д.Ю. Варнавский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А.Ю. Ковале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Calibri"/>
                <w:szCs w:val="24"/>
              </w:rPr>
              <w:t>А.С. Ковязин</w:t>
            </w:r>
          </w:p>
        </w:tc>
      </w:tr>
      <w:tr>
        <w:trPr>
          <w:trHeight w:val="316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Н. Объедко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Cs w:val="24"/>
                <w:lang w:eastAsia="ru-RU"/>
              </w:rPr>
            </w:pPr>
            <w:r>
              <w:rPr>
                <w:rFonts w:eastAsia="Times New Roman" w:cs="Calibri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Главы Администраци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Calibri"/>
                <w:szCs w:val="24"/>
              </w:rPr>
              <w:t xml:space="preserve">Л.Н. Татевосян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авовое управлени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15" w:hanging="0"/>
              <w:jc w:val="both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________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ис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_____________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 xml:space="preserve">Исполнитель: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управления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л. 8 (495) 521-67-6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Ю.С. Смирнова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ослано: дело-2, правовое управление, управление делами, управление благоустройства, Т.С. Калашникова, УЖКХ, Е.Н. Ястребова, Ф.А. Науменко, С.В. Шарцева, МБУ Городского округа Балашиха «Благоустройство-Балашиха»</w:t>
      </w:r>
      <w:r>
        <w:rPr>
          <w:szCs w:val="24"/>
        </w:rPr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Городского округа Балаших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от _________________ № _________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10206" w:hanging="0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«Приложение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10206" w:hanging="0"/>
        <w:rPr/>
      </w:pPr>
      <w:r>
        <w:rPr>
          <w:rFonts w:eastAsia="Times New Roman" w:cs="Calibri"/>
          <w:sz w:val="18"/>
          <w:szCs w:val="18"/>
          <w:lang w:eastAsia="ar-SA"/>
        </w:rPr>
        <w:t xml:space="preserve">к постановлению </w:t>
      </w:r>
      <w:r>
        <w:rPr>
          <w:rFonts w:eastAsia="Times New Roman"/>
          <w:sz w:val="18"/>
          <w:szCs w:val="18"/>
          <w:lang w:eastAsia="ru-RU"/>
        </w:rPr>
        <w:t xml:space="preserve">Администрации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10206"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Городского округа Балаших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eastAsia="ru-RU"/>
        </w:rPr>
        <w:t>от   17.12.2019      № 1389-П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" w:cs="Calibri"/>
          <w:sz w:val="18"/>
          <w:szCs w:val="18"/>
          <w:lang w:val="en-US" w:eastAsia="ar-SA"/>
        </w:rPr>
      </w:pPr>
      <w:r>
        <w:rPr>
          <w:rFonts w:eastAsia="Times New Roman" w:cs="Calibri"/>
          <w:sz w:val="18"/>
          <w:szCs w:val="18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overflowPunct w:val="false"/>
        <w:autoSpaceDE w:val="false"/>
        <w:spacing w:lineRule="auto" w:line="240" w:before="0" w:after="0"/>
        <w:ind w:left="10206" w:hanging="0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hanging="284"/>
        <w:jc w:val="center"/>
        <w:textAlignment w:val="baseline"/>
        <w:rPr/>
      </w:pPr>
      <w:r>
        <w:rPr>
          <w:rFonts w:eastAsia="Times New Roman" w:cs="Calibri"/>
          <w:b/>
          <w:sz w:val="18"/>
          <w:szCs w:val="18"/>
          <w:lang w:eastAsia="ar-SA"/>
        </w:rPr>
        <w:t>Паспорт муниципальной программы «Формирование современной комфортной городско</w:t>
      </w:r>
      <w:r>
        <w:rPr/>
        <w:t xml:space="preserve">й среды» </w:t>
      </w:r>
    </w:p>
    <w:tbl>
      <w:tblPr>
        <w:tblW w:w="1517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540"/>
        <w:gridCol w:w="2126"/>
        <w:gridCol w:w="1490"/>
        <w:gridCol w:w="1770"/>
        <w:gridCol w:w="1348"/>
        <w:gridCol w:w="1346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Координатор муниципальной программ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Заместитель Главы Администрации Городского округа Балашиха, курирующий вопросы жилищно-коммунального хозяйства экологии и природопользования, а также вопросы муниципального жилищного контроля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униципальный заказчик муниципальной программ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рограмм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ие комфортных условий проживания, повышение качества и условий жизни населения на территор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еречень подпрограмм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" w:cs="Calibri"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>«Комфортная городская среда»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80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" w:cs="Calibri"/>
                <w:sz w:val="18"/>
                <w:szCs w:val="18"/>
                <w:lang w:val="en-US" w:eastAsia="ar-SA"/>
              </w:rPr>
              <w:t>II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«Благоустройство территорий»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" w:cs="Calibri"/>
                <w:sz w:val="18"/>
                <w:szCs w:val="18"/>
                <w:lang w:val="en-US" w:eastAsia="ar-SA"/>
              </w:rPr>
              <w:t>III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«Создание условий для обеспечения комфортного проживания жителей в многоквартирных домах </w:t>
            </w:r>
            <w:r>
              <w:rPr>
                <w:rFonts w:eastAsia="Arial"/>
                <w:sz w:val="18"/>
                <w:szCs w:val="18"/>
                <w:lang w:eastAsia="ar-SA"/>
              </w:rPr>
              <w:t>Московской области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>»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Times New Roman" w:cs="Calibri"/>
                <w:sz w:val="18"/>
                <w:szCs w:val="18"/>
                <w:lang w:val="en-US" w:eastAsia="ar-SA"/>
              </w:rPr>
              <w:t xml:space="preserve">V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«Обеспечивающая подпрограмма».</w:t>
            </w:r>
          </w:p>
        </w:tc>
      </w:tr>
      <w:tr>
        <w:trPr>
          <w:cantSplit w:val="true"/>
        </w:trPr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и финансирования муниципальной программы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 том числе по годам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trHeight w:val="233" w:hRule="atLeast"/>
        </w:trPr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460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4 г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87 41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87 412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97 37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97 469,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97 776,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 858 19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919 368,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2 722,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99 853,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94 923,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1 330,92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небюджетные средст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сего, в том числе по годам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4 244 74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118 600,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4 848,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985 042,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94 923,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1 330,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</w:t>
      </w:r>
      <w:r>
        <w:rPr>
          <w:rFonts w:eastAsia="Arial"/>
          <w:b/>
          <w:sz w:val="18"/>
          <w:szCs w:val="18"/>
          <w:lang w:eastAsia="ar-SA"/>
        </w:rPr>
        <w:t>Общая характеристика сферы реализации муниципальной программы, в том числе формулировка основных проблем в сфере формирования современной комфортной городской сред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Муниципальная программа «Формирование современной комфортной городской среды» (далее – Программа) разработана с целью обеспечения комфортных условий проживания населения, повышения качества и условий жизни на территории Городского округа Балаших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В целях реализации национального проекта "Жилье и городская среда", предусмотренного Указом Президента Российской Федерации от 07.05.2018 N 204 "О национальных целях и стратегических задачах развития Российской Федерации на период до 2024 года", Министерством строительства и жилищно-коммунального хозяйства Российской Федерации (далее - Минстрой Российской Федерации) разработан федеральный проект "Формирование комфортной городской среды" (далее - Проект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Реализация Проекта предусматривает предоставление из федерального бюджета субсидии в целях со 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выполнение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Итогом реализации Проекта станет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 улучшение внешнего облика населенных пунктов муниципальных образований Москов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- повышение общественной значимости благоустройства городской среды, повышение качества жизни, улучшение имиджевых характеристик населенных пунк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- создание безопасных и благоприятных условий проживания граждан Российской Федерации на территории Москов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- увеличение доли благоустроенных дворовых и общественных территорий на территории муниципальных образований Московской обла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Уровень благоустройства определяет комфортность проживания жителей и является одной из проблем, требующих каждодневного внимания и эффективного решения, которое включает в себя комплекс мероприятий по санитарному содержанию, озеленению придомовых территорий, устройству уличного освещения, установке малых архитектурных форм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Благоустройство дворовых территорий и мест массового пребывания населения невозможно осуществлять без комплексного подхода.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, и выполнения других мероприятий. 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зеленые насаждения, необходимый уровень освещенности дворов в темное время суток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Важнейшей задачей Городского округа Балашиха является формирование и обеспечение среды, комфортной и благоприятной для проживания населения, в том числе благоустройство. Комплексное благоустройство дворовых территорий и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насе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  <w:sz w:val="18"/>
          <w:szCs w:val="18"/>
          <w:lang w:eastAsia="ru-RU"/>
        </w:rPr>
        <w:t>Настоящей Программой предусмотрено проведение капитального ремонта всех многоквартирных домов, расположенных в Городском округе Балашиха, за исключением многоквартирных домов, признанных в установленном Правительством РФ порядке аварийными и подлежащими сносу, а также многоквартирных домов, расположенных на земельных участках, в отношении которых на момент принятия Программы принято решение об изъятии для государственных или муниципальных нужд и об изъятии каждого жилого помещения в этих многоквартирных домах, за исключением жилых помещений, принадлежащих на праве собственности Российской Федерации, Московской области или муниципальному образованию. Принимая во внимание необходимость упорядочения мероприятий по планированию и организации капитального ремонта, дальнейшее выполнение капитального ремонта жилищного фонда необходимо осуществлять программно-целевым методом в рамках Программы, обеспеченной соответствующим финансированием, а также системой планирования и контроля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ри проведении капитального ремонта МКД необходимо учитывать требования энергетической эффективности (в рамках предельной стоимости капитального ремонта 1 кв. м общей площади помещений многоквартирного дома), установленные Федеральным законом 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остановлением Правительства Российской Федерации от 25.01.2011 № 18 «Об утверждении Правил установления требований энергетической эффективности для зданий, строений, сооружений  и требований к правилам определения класса энергетической эффективности многоквартирных домов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Реализация в полном объеме указанных мероприятий позволит создать условия для эффективной работы в части обеспечения безопасных и комфортных условий проживания населения Городского округа Балашиха; устойчивого функционирования коммунального хозяйства, соблюдения нормативных требований по благоустройству и санитарному состоянию территорий; реализации жилищной реформы на территории Городского округа Балашиха, организации ремонта и содержания жилищного фонда; создания и эксплуатации единой информационно-аналитической системы коммунального и жилищного хозяйства Городского округа; развития жилищного хозяйства и модернизации коммунального комплекс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синхронизация выполнения работ в рамках Программы с реализуемыми в Городском округе Балаших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синхронизация реализации мероприятий Программы с реализуемыми в Городском округе Балашиха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Муниципальное образование - Городской округ Балашиха вправе исключать из адресного перечня дворовых и общественных территорий, подлежащих благоустройству в рамках реализации муниципальной программы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-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, установленные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В соответствии с градостроительными регламентами (часть 9 статьи 43 и часть 6 статьи 30 Градостроительного кодекса Российской Федерации) и нормами отвода земельных участков (подпункт 4 пункта 3 статьи 11.3 Земельного кодекса Российской Федерации)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, Администрация Городского округа Балашиха в праве организовывать работы по образованию земельных участков в случае проведения работ по благоустройству дворовых территорий с софинансированием из бюджета Московской области, на которых расположены такие многоквартирные дом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>Прогноз развития сферы ЖКХ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Приведенная характеристика текущего состояния, основные проблемы в жилищно-коммунальном хозяйстве, сфере создания комфортных условий проживания для жителей Городского округа Балашиха определяют новую стратегию развития отрас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По каждому приоритетному направлению предусмотрена реализация конкретных мероприятий в рамках соответствующих подпрограмм, входящих в состав Программы. Концепция решения проблем основывается на программно-целевом методе и состоит в реализации муниципальной программы «Формирование современной комфортной городской среды», которая на начало 2020 года включает в себя три подпрограм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Программный сценарий развития данной сферы отличается устойчивостью решений, принятых на пятилетний период, по обеспечению сбалансированности ресурсов из возможных источников финансирования на реализацию необходимых мероприятий. При программно-целевом сценарии к 2024 году в </w:t>
      </w:r>
      <w:r>
        <w:rPr>
          <w:rFonts w:eastAsia="Arial"/>
          <w:bCs/>
          <w:sz w:val="18"/>
          <w:szCs w:val="18"/>
          <w:lang w:eastAsia="ar-SA"/>
        </w:rPr>
        <w:t xml:space="preserve">Городском округе Балашиха </w:t>
      </w:r>
      <w:r>
        <w:rPr>
          <w:rFonts w:eastAsia="Arial"/>
          <w:sz w:val="18"/>
          <w:szCs w:val="18"/>
          <w:lang w:eastAsia="ar-SA"/>
        </w:rPr>
        <w:t xml:space="preserve">будут получены значения целевых показателей (указаны в таблице «планируемые результаты реализации муниципальной программы «Формирование современной комфортной городской среды»)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/>
          <w:sz w:val="18"/>
          <w:szCs w:val="18"/>
          <w:lang w:eastAsia="ar-SA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риск исполнителя муниципальной программы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муниципальной программы. Данный риск обусловлен большим количеством участников реализации мероприятий муниципальной 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организационные риски, которые связаны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(например, необеспечение необходимого взаимодействия участников решения программных задач)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риск финансового обеспечения, который связан с финансированием муниципальной программы в неполном объеме, как за счет бюджетных, так и внебюджетных средства. Данный риск возникает по причине значительной продолжительности муниципальной программы, сбоев в реализации муниципальной программы по причине недофинансирования, а также высокой зависимости ее успешной реализации от привлечения внебюджетных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риск срыва сроков выполнения мероприятий программы по причине невыполнение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риск ухудшения состояния экономики, что может привести к снижению доходов города и, соответственно, к снижению объемов финансирования мероприятий муниципальной программы, а также вследствие изменения прогнозируемых объемов доходов городского бюджета или не полное предоставление средств из запланированных источник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основных фондов организаций жилищно-коммунального хозяйства, а также потребовать концентрации средств местного бюджета на преодоление последствий таких катастроф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 методологические риски, связанные с отсутствием методических рекомендаций по применению нормативных правовых актов в сфере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В целях минимизации указанных рисков и для обеспечения управления рисками муниципальный заказчик муниципальной Программы организует мониторинг реализации подпрограмм и на основе его результатов вносит необходимые предложения координатору муниципальной программы для принятия соответствующих решений, в том числе по корректировке параметров муниципальной программы. 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 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а, учтенных при формировании финансовых параметров муниципальной программы, анализа и оценки результатов реализации мероприятий подпрограммы в ходе ее исполнения. На минимизацию наступления финансового риска направлены также меры в составе подпрограмм, определяющие изменение значений целевых показателей в зависимости от реализации отдельных мероприятий при снижении/увеличении объемов финансирования в пределах 5% относительно общего объема запланированных в соответствующей подпрограмме финансовых средств на ее реализац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рограмма включает следующие подпрограммы: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"/>
          <w:sz w:val="18"/>
          <w:szCs w:val="18"/>
          <w:lang w:val="en-US" w:eastAsia="ar-SA"/>
        </w:rPr>
        <w:t>I</w:t>
      </w:r>
      <w:r>
        <w:rPr>
          <w:rFonts w:eastAsia="Times New Roman"/>
          <w:sz w:val="18"/>
          <w:szCs w:val="18"/>
          <w:lang w:eastAsia="ar-SA"/>
        </w:rPr>
        <w:t>. «Комфортная городская среда».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"/>
          <w:sz w:val="18"/>
          <w:szCs w:val="18"/>
          <w:lang w:val="en-US" w:eastAsia="ar-SA"/>
        </w:rPr>
        <w:t>II</w:t>
      </w:r>
      <w:r>
        <w:rPr>
          <w:rFonts w:eastAsia="Times New Roman"/>
          <w:sz w:val="18"/>
          <w:szCs w:val="18"/>
          <w:lang w:eastAsia="ar-SA"/>
        </w:rPr>
        <w:t>. «Благоустройство территорий».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"/>
          <w:sz w:val="18"/>
          <w:szCs w:val="18"/>
          <w:lang w:val="en-US" w:eastAsia="ar-SA"/>
        </w:rPr>
        <w:t>III</w:t>
      </w:r>
      <w:r>
        <w:rPr>
          <w:rFonts w:eastAsia="Times New Roman"/>
          <w:sz w:val="18"/>
          <w:szCs w:val="18"/>
          <w:lang w:eastAsia="ar-SA"/>
        </w:rPr>
        <w:t xml:space="preserve">. «Создание условий для обеспечения комфортного проживания жителей в многоквартирных домах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"/>
          <w:sz w:val="18"/>
          <w:szCs w:val="18"/>
          <w:lang w:eastAsia="ar-SA"/>
        </w:rPr>
        <w:t xml:space="preserve">». 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"/>
          <w:sz w:val="18"/>
          <w:szCs w:val="18"/>
          <w:lang w:val="en-US" w:eastAsia="ar-SA"/>
        </w:rPr>
        <w:t>V</w:t>
      </w:r>
      <w:r>
        <w:rPr>
          <w:rFonts w:eastAsia="Times New Roman"/>
          <w:sz w:val="18"/>
          <w:szCs w:val="18"/>
          <w:lang w:eastAsia="ar-SA"/>
        </w:rPr>
        <w:t xml:space="preserve">. Обеспечивающая подпрограмм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Для достижения целей подпрограммы </w:t>
      </w:r>
      <w:r>
        <w:rPr>
          <w:rFonts w:eastAsia="Arial"/>
          <w:sz w:val="18"/>
          <w:szCs w:val="18"/>
          <w:lang w:val="en-US" w:eastAsia="ar-SA"/>
        </w:rPr>
        <w:t>I</w:t>
      </w:r>
      <w:r>
        <w:rPr>
          <w:rFonts w:eastAsia="Arial"/>
          <w:sz w:val="18"/>
          <w:szCs w:val="18"/>
          <w:lang w:eastAsia="ar-SA"/>
        </w:rPr>
        <w:t xml:space="preserve"> «Комфортная городская среда» необходимо выполнение следующих мероприятий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б</w:t>
      </w:r>
      <w:r>
        <w:rPr>
          <w:rFonts w:eastAsia="Times New Roman" w:cs="Calibri"/>
          <w:sz w:val="18"/>
          <w:szCs w:val="18"/>
          <w:lang w:eastAsia="ar-SA"/>
        </w:rPr>
        <w:t>лагоустройство общественных территорий Городского округа Балаших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приобретение и установка детских игровых площадок на территории Городского округа Балаших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ремонт дворовых территорий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Мероприятия подпрограммы предусматривают работы по благоустройству территорий;</w:t>
      </w:r>
      <w:r>
        <w:rPr>
          <w:rFonts w:eastAsia="Times New Roman" w:cs="Calibri"/>
          <w:sz w:val="18"/>
          <w:szCs w:val="18"/>
          <w:lang w:eastAsia="ar-SA"/>
        </w:rPr>
        <w:t xml:space="preserve"> закупке техники для нужд благоустройства;</w:t>
      </w:r>
      <w:r>
        <w:rPr>
          <w:rFonts w:eastAsia="Times New Roman"/>
          <w:sz w:val="18"/>
          <w:szCs w:val="18"/>
          <w:lang w:eastAsia="ar-SA"/>
        </w:rPr>
        <w:t xml:space="preserve"> установке детских игровых площадок и комплексному благоустройству дворовых территор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Минимальный перечень выполняемых видов работ по благоустройству дворовых территорий включае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детская площад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парков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озеленени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наружное освещени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информационный стенд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контейнерная площадк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лавочки (скамейки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урн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спортивной площадки (воркаут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площадки для отдых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приспособления для сушки бел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Перечень видов работ по благоустройству общественных территорий включае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инженерно-геодезические и инженерно-геологические работы, разработку проектно-сметной документ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установку ограждений (в том числе декоративных), забор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закупку и установку малых архитектурных форм, детского и спортивного оборуд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озеленени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мощение и укладку иных покрытий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укладку асфальт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устройство дорожек, в том числе велосипедны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установку источников света, иллюминации, освещение, включая архитектурно-художественно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установку информационных стендов и знак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изготовление и установку сте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изготовление, установку или восстановление произведений монументально-декоративного искус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-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-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, </w:t>
      </w:r>
      <w:r>
        <w:rPr>
          <w:rStyle w:val="Fontstyle01"/>
          <w:rFonts w:cs="Times New Roman"/>
          <w:color w:val="000000"/>
          <w:sz w:val="18"/>
          <w:szCs w:val="18"/>
        </w:rPr>
        <w:t>утвержденным распоряжением</w:t>
      </w:r>
      <w:r>
        <w:rPr>
          <w:sz w:val="18"/>
          <w:szCs w:val="18"/>
        </w:rPr>
        <w:br/>
      </w:r>
      <w:r>
        <w:rPr>
          <w:rStyle w:val="Fontstyle01"/>
          <w:rFonts w:cs="Times New Roman"/>
          <w:color w:val="000000"/>
          <w:sz w:val="18"/>
          <w:szCs w:val="18"/>
        </w:rPr>
        <w:t>Министерства государственного управления, информационных технологий и связи Московской области от 11.09.2017 N 10-116/РВ "Об утверждении общих технических требований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 (в случае если установка указанных комплексов предусмотрена концепциями благоустройства общественных территорий муниципальных образований Московской области,</w:t>
      </w:r>
      <w:r>
        <w:rPr>
          <w:sz w:val="18"/>
          <w:szCs w:val="18"/>
        </w:rPr>
        <w:br/>
      </w:r>
      <w:r>
        <w:rPr>
          <w:rStyle w:val="Fontstyle01"/>
          <w:rFonts w:cs="Times New Roman"/>
          <w:color w:val="000000"/>
          <w:sz w:val="18"/>
          <w:szCs w:val="18"/>
        </w:rPr>
        <w:t>имеющими положительное заключение художественного совета Главного управления архитектуры и градостроительства Московской области, полученное до 1 января 2019 года, или с 15 февраля 2019 года - Экспертного совета, и утвержденными главой муниципального образования Московской области)</w:t>
      </w:r>
      <w:r>
        <w:rPr>
          <w:rFonts w:eastAsia="Times New Roman"/>
          <w:sz w:val="18"/>
          <w:szCs w:val="18"/>
          <w:lang w:eastAsia="ar-SA"/>
        </w:rPr>
        <w:t xml:space="preserve">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- ремонт дорог, ремонт автомобильных дорог, уширение дорог и устройство тротуаров (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художественным советом Главного управления архитектуры и градостроительства Московской области до 1 января 2019 года или с 15 февраля 2019 года Экспертным советом при Министерстве благоустройства Московской области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*Выполнение вышеперечисленных работ не должно быть связано с дорожной деятельностью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Программа может предусматривать мероприятия по цифровизации городского хозяйства, предусмотренные методическими рекомендациями по цифровизации городского хозяйства, утвержденными приказом Министерства Министерством строительства и жилищно-коммунального хозяйства </w:t>
      </w:r>
      <w:r>
        <w:rPr>
          <w:rFonts w:eastAsia="Times New Roman" w:cs="Calibri"/>
          <w:sz w:val="18"/>
          <w:szCs w:val="18"/>
          <w:lang w:eastAsia="ar-SA"/>
        </w:rPr>
        <w:t>Российской Федерации</w:t>
      </w:r>
      <w:r>
        <w:rPr>
          <w:rFonts w:eastAsia="Times New Roman"/>
          <w:sz w:val="18"/>
          <w:szCs w:val="18"/>
          <w:lang w:eastAsia="ar-SA"/>
        </w:rPr>
        <w:t xml:space="preserve"> от 24.04.2019 № 235/пр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Для достижения поставленной цели подпрограммы </w:t>
      </w:r>
      <w:r>
        <w:rPr>
          <w:rFonts w:eastAsia="Times New Roman"/>
          <w:sz w:val="18"/>
          <w:szCs w:val="18"/>
          <w:lang w:val="en-US" w:eastAsia="ar-SA"/>
        </w:rPr>
        <w:t>II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 xml:space="preserve">«Благоустройство территорий» </w:t>
      </w:r>
      <w:r>
        <w:rPr>
          <w:rFonts w:eastAsia="Times New Roman"/>
          <w:sz w:val="18"/>
          <w:szCs w:val="18"/>
          <w:lang w:eastAsia="ar-SA"/>
        </w:rPr>
        <w:t>необходимо выполнение следующих мероприят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- формирование комфортной городской световой сред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Мероприятия подпрограммы предусматривают выполнение работ по сокращению уровня износа электросетевого хозяйства, а также проведение работ по устройству и капитальному ремонту объектов электросетев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ab/>
        <w:t xml:space="preserve">Целью подпрограммы </w:t>
      </w:r>
      <w:r>
        <w:rPr>
          <w:rFonts w:eastAsia="Times New Roman"/>
          <w:sz w:val="18"/>
          <w:szCs w:val="18"/>
          <w:lang w:val="en-US" w:eastAsia="ar-SA"/>
        </w:rPr>
        <w:t>III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 xml:space="preserve">«Создание условий для обеспечения комфортного проживания жителей в многоквартирных домах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" w:cs="Calibri"/>
          <w:sz w:val="18"/>
          <w:szCs w:val="18"/>
          <w:lang w:eastAsia="ar-SA"/>
        </w:rPr>
        <w:t xml:space="preserve">» является создание комфортных условий для проживания населения на территории Городского округа Балашиха. Для достижения этой цели </w:t>
      </w:r>
      <w:r>
        <w:rPr>
          <w:rFonts w:eastAsia="Times New Roman"/>
          <w:sz w:val="18"/>
          <w:szCs w:val="18"/>
          <w:lang w:eastAsia="ar-SA"/>
        </w:rPr>
        <w:t>необходимо выполнение следующих мероприят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- </w:t>
      </w:r>
      <w:r>
        <w:rPr>
          <w:rFonts w:eastAsia="Times New Roman" w:cs="Calibri"/>
          <w:sz w:val="18"/>
          <w:szCs w:val="18"/>
          <w:lang w:eastAsia="ar-SA"/>
        </w:rPr>
        <w:t>приведение в надлежащее состояние подъездов в многоквартирных дома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создание благоприятных условий для проживания граждан в многоквартирных дома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повышение эффективности капитального ремонта многоквартирных дом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18"/>
          <w:szCs w:val="18"/>
          <w:lang w:eastAsia="ru-RU"/>
        </w:rPr>
        <w:t xml:space="preserve">Целью подпрограммы </w:t>
      </w:r>
      <w:r>
        <w:rPr>
          <w:rFonts w:eastAsia="Times New Roman"/>
          <w:sz w:val="18"/>
          <w:szCs w:val="18"/>
          <w:lang w:val="en-US" w:eastAsia="ru-RU"/>
        </w:rPr>
        <w:t>V</w:t>
      </w:r>
      <w:r>
        <w:rPr>
          <w:rFonts w:eastAsia="Times New Roman"/>
          <w:sz w:val="18"/>
          <w:szCs w:val="18"/>
          <w:lang w:eastAsia="ru-RU"/>
        </w:rPr>
        <w:t xml:space="preserve"> «</w:t>
      </w:r>
      <w:r>
        <w:rPr>
          <w:rFonts w:eastAsia="Times New Roman"/>
          <w:sz w:val="18"/>
          <w:szCs w:val="18"/>
          <w:lang w:eastAsia="ar-SA"/>
        </w:rPr>
        <w:t>Обеспечивающая подпрограмма»</w:t>
      </w:r>
      <w:r>
        <w:rPr>
          <w:rFonts w:eastAsia="Times New Roman"/>
          <w:sz w:val="18"/>
          <w:szCs w:val="18"/>
          <w:lang w:eastAsia="ru-RU"/>
        </w:rPr>
        <w:t xml:space="preserve"> является создание условий для реализации полномочий органов местного самоуправления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Для достижения поставленной цели необходимо выполнить следующее мероприяти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- </w:t>
      </w:r>
      <w:r>
        <w:rPr>
          <w:rFonts w:eastAsia="Arial"/>
          <w:sz w:val="18"/>
          <w:szCs w:val="18"/>
          <w:lang w:eastAsia="ar-SA"/>
        </w:rPr>
        <w:t>Обеспечение деятельности муниципальных органов- учреждения в сфере жилищно-коммунального хозяйства и благоустройст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Реализация мероприятий подпрограммы 5 </w:t>
      </w:r>
      <w:r>
        <w:rPr>
          <w:rFonts w:eastAsia="Times New Roman"/>
          <w:sz w:val="18"/>
          <w:szCs w:val="18"/>
          <w:lang w:val="en-US" w:eastAsia="ar-SA"/>
        </w:rPr>
        <w:t>«</w:t>
      </w:r>
      <w:r>
        <w:rPr>
          <w:rFonts w:eastAsia="Times New Roman"/>
          <w:sz w:val="18"/>
          <w:szCs w:val="18"/>
          <w:lang w:eastAsia="ar-SA"/>
        </w:rPr>
        <w:t>Обеспечивающая подпрограмма» позволит повысить качество и эффективность предоставляемых услуг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8"/>
          <w:szCs w:val="18"/>
          <w:lang w:val="en-US" w:eastAsia="ar-SA"/>
        </w:rPr>
      </w:pPr>
      <w:r>
        <w:rPr>
          <w:rFonts w:eastAsia="Times New Roman"/>
          <w:sz w:val="18"/>
          <w:szCs w:val="18"/>
          <w:lang w:val="en-US" w:eastAsia="ar-SA"/>
        </w:rPr>
        <w:tab/>
        <w:t xml:space="preserve">              </w:t>
      </w:r>
    </w:p>
    <w:p>
      <w:pPr>
        <w:pStyle w:val="Normal"/>
        <w:widowControl w:val="false"/>
        <w:tabs>
          <w:tab w:val="clear" w:pos="708"/>
          <w:tab w:val="center" w:pos="680" w:leader="none"/>
          <w:tab w:val="right" w:pos="9355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b/>
          <w:sz w:val="18"/>
          <w:szCs w:val="18"/>
          <w:lang w:val="en-US" w:eastAsia="ar-SA"/>
        </w:rPr>
        <w:t xml:space="preserve"> </w:t>
      </w:r>
      <w:r>
        <w:rPr>
          <w:rFonts w:eastAsia="Times New Roman"/>
          <w:b/>
          <w:sz w:val="18"/>
          <w:szCs w:val="18"/>
          <w:lang w:val="en-US" w:eastAsia="ar-SA"/>
        </w:rPr>
        <w:t>Описа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>Целью Программы Городского округа Балашиха «Формирование современной комфортной городской среды» является обеспечение комфортных условий проживания, повышение качества и условий жизни населения на территории Городского округа Балашиха. Для достижения этой цели предлагается выполнить задачи по ремонту и благоустройству дворовых территорий, многоквартирных домов, а также мест массового пребывания населения, входящих в перечень минимальных и дополнительных видов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- благоустройство дворовых территорий многоквартирных домов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- архитектурно-планировочную организацию территории (ремонт пешеходных дорожек, благоустройство и техническое оснащение площадок - детских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- реконструкцию озеленения (посадку деревьев и кустарников с организацией ландшафтных групп, устройство и ремонт газонов и цветник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- освещение территорий при наличии технической возмож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- размещение малых архитектурных форм и объектов городского дизайна (скамеек, оборудования спортивно-игровых площадок, ограждений и прочего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Основными задачами Программ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- выполнение ремонта и благоустройства дворовых территор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- выполнение ремонта мест массового пребывания на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ru-RU"/>
        </w:rPr>
        <w:t>- адаптацию городской среды для инвалидов и других маломобильных групп населения, их беспрепятственный доступ и использование объектов благоустро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- осуществить модернизацию систем наружного освещения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/>
          <w:sz w:val="18"/>
          <w:szCs w:val="18"/>
          <w:lang w:eastAsia="ar-SA"/>
        </w:rPr>
        <w:t>- обеспечение благоприятных условий проживания населения в многоквартирных дом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Особенностью Программы является наличие мероприятий в разных сферах деятельности, направленных на достижение поставленных целей и решение задач. Результатом выполнения мероприятий является положительная динамика значений количественных и/или качественных целевых показателей и в конечном итоге повышение качества жизни населения Городского округа Балашиха. Эффективность реализации Программы определяется целевыми показателями подпрограмм и мероприятий, входящих в ее состав. Планируемые результаты реализации Программы с указанием количественных и качественных целевых показателей, характеризующих достижение целей и решение задач, приведены в приложениях к подпрограмма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Организация и проведение работ по обеспечению трудового участия жителей и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Минимальный перечень видов работ по благоустройству дворовых территорий должен содержать ремонт асфальтового покрытия дворовых территор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еречень дополнительных видов работ по благоустройству дворовых территорий должен содержать обустройство автомобильных парковок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ри реализации минимального и дополнительного перечня видов работ по благоустройству дворовых территорий возможно предусмотреть трудовое участие жител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Формой трудового участия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 может быть выражена в вид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1) выполнения жителями неоплачиваемых работ, не требующих специальной квалификации (подготовка объектов (дворовой территории) к началу работ, земляные работы, снятие старого оборудования, уборка мусора), и других работ (покраска оборудования, озеленение территории, посадка деревьев, охрана объекта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2) предоставления строительных материалов, техник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3) обеспечения благоприятных условий для работы подрядной организации, выполняющей работы, и для ее сотрудник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О предельной дате заключения соглашений по муниципальным нуждам, в целях реализации Программы, для заключения соглашений на выполнение работ по благоустройству дворовых и общественны территорий, а также оплате выполненных рабо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предельной датой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 финансируемых за счет средств предоставленной субсид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рограммой предусматриваются благоустройство дворовых территорий, общественных территорий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рограмма также может предусматривать иные мероприятия по благоустройству территории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В соответствии с Постановлением Правительства Российской Федерации от 30.12.2017 г.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беспечивается реализация мероприятий по созданию на территории Городского округа Балашиха условий для привлечения добровольцев (волонтеров) к участию в реализации мероприятий, предусмотренных государственными и муниципальными программами. Полномочия осуществляются согласно п.4 статьи 17.3 Федерального закона от 11.08.1995 г. №135-ФЗ «О благотворительной деятельности и добровольчестве (волонтерстве)», а также Постановления Правительства Московской области от 27.09.2019 №662/32 «О межведомственном совете по развитию добровольчества (волонтерства) и социально ориентированных некоммерческих организаций на территории Московской области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В соответствии с распоряжением Министерства жилищно-коммунального хозяйства Московской области от 04.09.2017 N 162-РВ "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" (далее - Распоряжение N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ятся.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правил благоустройства и санитарного содержания территории муниципального образ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информирование жителей о проведении на территори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"Формирование комфортной городской среды", национального проекта "Жилье и городская среда" и муниципальной программы «Формирование современной городской среды»  необходимо представить  с указанием даты и времени окончания инвентаризации, даты и времени актуализации информ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инвентаризация, сбор и анализ данных, полученных в ходе инвентаризации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муниципального образ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Инвентаризации подлежит внешний вид фасадов и ограждений, и прилегающая к объектам жилищного строительства территория, в том числе домов блокированной застройки. По итогам проведения инвентаризации объектов индивидуального жилищного строительства необходимо получить следующие характеристик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 xml:space="preserve">- состояние фасада объекта индивидуального жилищного строительства (в нормативном состоянии /не в нормативном состоянии)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 xml:space="preserve">- состояние придомовой территории (требует благоустройства /не требует благоустройства)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информация о правообладателях объектов индивидуального жилищного строительства и придомовых земельных участк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- перечень и описание элементов благоустройства, расположенных на прилегающей терр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По итогам проведения инвентаризации собственникам (пользователям) индивидуальных жилых домов и собственникам (землепользователям) земельных участков указанных домов направляются соглашения о благоустройств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Заключение соглашений о благоустройстве индивидуальных жилых домов и земельных участков указанных домов производится в соответствии с требованиями Правил благоустройства территории муниципального образования. По итогам заключения соглашений о благоустройстве проводится сбор и анализ данных о заключенных соглашения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Контроль за ходом выполнения Программы осуществляет общественная комиссия, согласно Постановлению  Администрации городского округа Балашиха от 06.02.2020г. №80-ПА «О создании муниципальной общественной комиссии по обеспечению контроля за ходом выполнения муниципальной программы «Формирования современной комфортной городской среды»  на территории городского округа Балашиха, а также постановлению Правительства Российской Федерации от 10.02.2017г. №169, включая проведение оценки предложений заинтересованных лиц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 xml:space="preserve">В рамках реализации федерального проекта «Формирование комфортной городской среды», согласно подпункта «а» пункта 10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предусмотренными приложением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Программой предусмотрено требование: об обеспечении проведения общественных обсуждений (срок обсуждения - не менее 30 календарных дней со дня опубликования) муниципальных программ, в том числе при внесении в них изменени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 w:cs="Calibri"/>
          <w:sz w:val="18"/>
          <w:szCs w:val="18"/>
          <w:lang w:eastAsia="ar-SA"/>
        </w:rPr>
      </w:pPr>
      <w:r>
        <w:rPr>
          <w:rFonts w:eastAsia="Arial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hanging="284"/>
        <w:jc w:val="center"/>
        <w:textAlignment w:val="baseline"/>
        <w:rPr/>
      </w:pPr>
      <w:r>
        <w:rPr>
          <w:rFonts w:eastAsia="Times New Roman" w:cs="Calibri"/>
          <w:b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b/>
          <w:sz w:val="18"/>
          <w:szCs w:val="18"/>
          <w:lang w:eastAsia="ar-SA"/>
        </w:rPr>
        <w:t>Планируемые результаты реализации муниципальной программы «Формирование современной комфортной г</w:t>
      </w:r>
      <w:r>
        <w:rPr/>
        <w:t xml:space="preserve">ородской среды» </w:t>
      </w:r>
    </w:p>
    <w:tbl>
      <w:tblPr>
        <w:tblW w:w="14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76"/>
        <w:gridCol w:w="1618"/>
        <w:gridCol w:w="1559"/>
        <w:gridCol w:w="709"/>
        <w:gridCol w:w="1134"/>
        <w:gridCol w:w="1276"/>
        <w:gridCol w:w="992"/>
        <w:gridCol w:w="1134"/>
        <w:gridCol w:w="992"/>
        <w:gridCol w:w="1276"/>
        <w:gridCol w:w="2268"/>
      </w:tblGrid>
      <w:tr>
        <w:trPr>
          <w:tblHeader w:val="true"/>
          <w:trHeight w:val="111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анируемые результаты реализации муниципальной программы (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азовое значение на начало реализации программы (подпрограмм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анируемое значение показателя по годам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основного мероприятия в перечне мероприятий программы (подпрограммы)</w:t>
            </w:r>
          </w:p>
        </w:tc>
      </w:tr>
      <w:tr>
        <w:trPr>
          <w:tblHeader w:val="true"/>
          <w:trHeight w:val="56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2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«Комфортная городск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              Количество приобретен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F2</w:t>
            </w:r>
          </w:p>
        </w:tc>
      </w:tr>
      <w:tr>
        <w:trPr>
          <w:trHeight w:val="84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2                   Количество изготовленных и установленных ст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реализованных мероприятий по благоустройству общественных территорий, в том числе: пешеходные зоны; набережные; скверы; зоны отдыха; площади; стелы, па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Региональный проект «Формирование комфортной городской среды (Московская область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F2</w:t>
            </w:r>
          </w:p>
        </w:tc>
      </w:tr>
      <w:tr>
        <w:trPr>
          <w:trHeight w:val="95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личество разработанных концепций благоустройства общественных террит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98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личество разработанных проектов благоустройства общественных террит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Региональный проект «Формирование комфортной городской среды (Московская область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F2</w:t>
            </w:r>
          </w:p>
        </w:tc>
      </w:tr>
      <w:tr>
        <w:trPr>
          <w:trHeight w:val="14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Региональный проект «Формирование комфортной городской среды (Московская область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F2</w:t>
            </w:r>
          </w:p>
        </w:tc>
      </w:tr>
      <w:tr>
        <w:trPr>
          <w:trHeight w:val="9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104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величение числа посетителей парков культуры и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</w:t>
            </w:r>
            <w:r>
              <w:rPr>
                <w:rFonts w:eastAsia="Times New Roman"/>
                <w:sz w:val="18"/>
                <w:szCs w:val="18"/>
              </w:rPr>
              <w:t>Обращение Губернатора Москов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154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1 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установленных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бращение Губернатора Москов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, F2</w:t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6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елевой показатель 1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ощадь устранённых дефектов асфальтового покрытия дворовых территорий, в том числе проездов на дворовые территории, в том числе внутриквартальных проездов в рамках проведения ямочного ремонт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траслевой показател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.ме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 00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F2 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«Благоустройство территор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установленных (обустроенных) детских игровых площад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II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«Создание условий для обеспечения комфортного проживания жителей в многоквартирных домах Городского округа Балашиха </w:t>
            </w:r>
            <w:r>
              <w:rPr>
                <w:rFonts w:eastAsia="Arial"/>
                <w:sz w:val="18"/>
                <w:szCs w:val="18"/>
                <w:lang w:eastAsia="ar-SA"/>
              </w:rPr>
              <w:t>Московской област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отремонтированных подъездов в МК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елевой показатель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оритетный (обращение Губернатора М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18"/>
          <w:szCs w:val="18"/>
          <w:lang w:eastAsia="ar-SA"/>
        </w:rPr>
        <w:t xml:space="preserve"> </w:t>
      </w:r>
      <w:r>
        <w:rPr>
          <w:rFonts w:eastAsia="Arial"/>
          <w:b/>
          <w:sz w:val="18"/>
          <w:szCs w:val="18"/>
          <w:lang w:eastAsia="ar-SA"/>
        </w:rPr>
        <w:t>Методика расчета значений показателей реализации муниципальной программы «Формирование современной комфортной городской сре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82"/>
        <w:gridCol w:w="1023"/>
        <w:gridCol w:w="5424"/>
        <w:gridCol w:w="2483"/>
        <w:gridCol w:w="1561"/>
      </w:tblGrid>
      <w:tr>
        <w:trPr>
          <w:trHeight w:val="6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аименование показ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 измере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Методика расчета показател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сточник дан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ериод предоставления отчетности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Arial"/>
                <w:i/>
                <w:iCs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 "Комфортная городская среда"</w:t>
            </w:r>
          </w:p>
        </w:tc>
      </w:tr>
      <w:tr>
        <w:trPr>
          <w:trHeight w:val="16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приобретенной тех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Рассчитывается как количество закупленной техни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отдела содержания территории и экологии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изготовленных и установленных сте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Рассчитывается как количество изготовленных и установленных сте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21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3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реализованных мероприятий по благоустройству общественных территорий, в том числе: пешеходные зоны; набережные; скверы; зоны отдыха; площади; стелы; пар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Плановое значение показателя определяется в соответствии с адресными перечнями объектов благоустройств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4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Количество разработанных концепций благоустройства общественных территор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5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Количество разработанных проектов благоустройства общественных территор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ое значение показателя определяется в соответствии с адресными перечнями объектов, планируемых к благоустройств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3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6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Dn = Ny / N x 100%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Arial"/>
                <w:sz w:val="18"/>
                <w:szCs w:val="18"/>
                <w:lang w:eastAsia="ar-SA"/>
              </w:rPr>
              <w:t>где: 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 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 Ny - количество граждан принимающих участие в решении вопросов развития городской среды, тыс. че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вартальн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7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8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о = Фо / Нп x 100, где: Но - соответствие нормативу обеспеченности парками культуры и отдыха; Нп - нормативная потребность; Фо - фактическая обеспеченность парками культуры и отдых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9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величение числа посетителей парков культуры и отды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пп% = Ко / Кп x 100%, где: Кпп - количество посетителей по отношению к базовому году; Ко - количество посетителей в отчетном году, тыс. чел.; Кп - количество посетителей в базовом году, тыс. че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9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0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отдела электроснабжения и газификации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1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  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Arial"/>
                <w:sz w:val="18"/>
                <w:szCs w:val="18"/>
                <w:lang w:eastAsia="ar-SA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отдела электроснабжения и газификации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2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установленных детских игровых площад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3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благоустроенных дворовых террито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дворовых территорий, подлежащих комплексному благоустройству в 2020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4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.15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  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Arial"/>
                <w:sz w:val="18"/>
                <w:szCs w:val="18"/>
                <w:lang w:eastAsia="ar-SA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культуры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ощадь устранённых дефектов асфальтового покрытия дворовых территорий, в том числе проездов на дворовые территории, в том числе внутриквартальных проездов в рамках проведения ямочного ремон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Кв.метр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Значение показателя рассчитывается как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тчет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240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Arial"/>
                <w:i/>
                <w:iCs/>
                <w:sz w:val="18"/>
                <w:szCs w:val="18"/>
                <w:lang w:val="en-US" w:eastAsia="ar-SA"/>
              </w:rPr>
              <w:t>II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 "Благоустройство территорий"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установленных (обустроенных) детских игровых площад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ые значения устанавливаются в соответствии с перечнем, сформированным жител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благоустро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240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Подпрограмма </w:t>
            </w:r>
            <w:r>
              <w:rPr>
                <w:rFonts w:eastAsia="Arial"/>
                <w:i/>
                <w:iCs/>
                <w:sz w:val="18"/>
                <w:szCs w:val="18"/>
                <w:lang w:val="en-US" w:eastAsia="ar-SA"/>
              </w:rPr>
              <w:t>III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 xml:space="preserve"> «Создание условий для обеспечения комфортного проживания жителей в многоквартирных домах </w:t>
            </w:r>
            <w:r>
              <w:rPr>
                <w:rFonts w:eastAsia="Arial"/>
                <w:i/>
                <w:sz w:val="18"/>
                <w:szCs w:val="18"/>
                <w:lang w:eastAsia="ar-SA"/>
              </w:rPr>
              <w:t>Московской области</w:t>
            </w:r>
            <w:r>
              <w:rPr>
                <w:rFonts w:eastAsia="Arial"/>
                <w:i/>
                <w:iCs/>
                <w:sz w:val="18"/>
                <w:szCs w:val="18"/>
                <w:lang w:eastAsia="ar-SA"/>
              </w:rPr>
              <w:t>»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отремонтированных подъездов в МК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лановое значение показателя определяется в соответствии с Программой ремонта подъездов МКД М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единиц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ановое количество определяется исходя из краткосрочных планов реализации региональной программы капитального ремон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Ежеквартальные данные управления жилищно-коммунального хозяйства Администрации Городского округа Балаш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одова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орядок взаимодействия ответственного за выполнение мероприятия с муниципальным заказчиком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Заказчиком Программы является управление жилищно-коммунального хозяйства Администрации Городского округа Балашиха (далее – заказчик Программы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Заказчик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разрабатывает Программ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формирует перечень мероприятий Программы, прогноз расходов на их реализацию с обоснованием финансовых ресурс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обеспечивает взаимодействие между ответственными за выполнение отдельных мероприятий Программы и координацию их действий по реализации Программ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обеспечивает взаимодействие между ответственными за выполнение отдельных мероприятий подпрограммы и координацию их действ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обеспечивает выполнение Программы, а также эффективность и результативность ее реализ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Ответственными за выполнение мероприятий Программы и подпрограмм являютс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управление жилищно-коммунального хозяйства Администрации Городского округа Балаших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управление культур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ru-RU"/>
        </w:rPr>
      </w:pPr>
      <w:r>
        <w:rPr>
          <w:rFonts w:eastAsia="Arial"/>
          <w:sz w:val="18"/>
          <w:szCs w:val="18"/>
          <w:lang w:eastAsia="ar-SA"/>
        </w:rPr>
        <w:t xml:space="preserve">- </w:t>
      </w:r>
      <w:r>
        <w:rPr>
          <w:rFonts w:eastAsia="Arial"/>
          <w:sz w:val="18"/>
          <w:szCs w:val="18"/>
          <w:lang w:eastAsia="ru-RU"/>
        </w:rPr>
        <w:t>МБУ «Благоустройство-Балаших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ru-RU"/>
        </w:rPr>
        <w:t>- управление благоустрой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Ответственный за выполнение мероприятия Программы (подпрограммы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готовит предложения заказчику по перечню мероприят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формирует прогноз расходов на реализацию мероприятия и направляет его заказчику Программы (подпрограммы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/>
          <w:sz w:val="18"/>
          <w:szCs w:val="18"/>
          <w:lang w:eastAsia="ar-SA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- готовит и представляет заказчику Программы (подпрограммы) отчет о реализации мероприят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Корректировка Программы и подпрограмм, в том числе включение в нее новых мероприятий, а также продление срока ее реализации осуществляются в соответствии с</w:t>
      </w:r>
      <w:r>
        <w:rPr>
          <w:rFonts w:eastAsia="Times New Roman" w:cs="Calibri"/>
          <w:sz w:val="18"/>
          <w:szCs w:val="18"/>
          <w:shd w:fill="FFFFFF" w:val="clear"/>
          <w:lang w:eastAsia="ar-SA"/>
        </w:rPr>
        <w:t xml:space="preserve"> Порядком разработки и реализации муниципальных программ Городского округа Балашиха, утвержденным постановлением Администрации Городского округа Балашиха </w:t>
      </w:r>
      <w:r>
        <w:rPr>
          <w:rFonts w:eastAsia="Times New Roman" w:cs="Calibri"/>
          <w:bCs/>
          <w:sz w:val="18"/>
          <w:szCs w:val="18"/>
          <w:shd w:fill="FFFFFF" w:val="clear"/>
          <w:lang w:eastAsia="ar-SA"/>
        </w:rPr>
        <w:t>от 15.10.2015 № 520/2-ПА с изменениями от 08.12.2017 №1210-ПА, и от 08.11.2019 №1263-ПА.</w:t>
      </w:r>
      <w:r>
        <w:rPr>
          <w:rFonts w:eastAsia="Times New Roman" w:cs="Calibri"/>
          <w:sz w:val="18"/>
          <w:szCs w:val="18"/>
          <w:shd w:fill="FFFFFF" w:val="clear"/>
          <w:lang w:eastAsia="ar-SA"/>
        </w:rPr>
        <w:t>  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 w:cs="Calibri"/>
          <w:sz w:val="18"/>
          <w:szCs w:val="18"/>
          <w:shd w:fill="FFFFFF" w:val="clear"/>
          <w:lang w:eastAsia="ar-SA"/>
        </w:rPr>
      </w:pPr>
      <w:r>
        <w:rPr>
          <w:rFonts w:eastAsia="Arial" w:cs="Calibri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/>
          <w:b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b/>
          <w:sz w:val="18"/>
          <w:szCs w:val="18"/>
          <w:lang w:eastAsia="ar-SA"/>
        </w:rPr>
        <w:t xml:space="preserve">Состав, форма и сроки предоставления отчетности о ходе реализации мероприяти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/>
          <w:sz w:val="18"/>
          <w:szCs w:val="18"/>
          <w:lang w:eastAsia="ar-SA"/>
        </w:rPr>
        <w:t xml:space="preserve">Контроль за реализацией муниципальной программы, осуществляется в соответствии с Порядком </w:t>
      </w:r>
      <w:r>
        <w:rPr>
          <w:rFonts w:eastAsia="Arial" w:cs="Arial"/>
          <w:sz w:val="18"/>
          <w:szCs w:val="18"/>
          <w:shd w:fill="FFFFFF" w:val="clear"/>
          <w:lang w:eastAsia="ar-SA"/>
        </w:rPr>
        <w:t xml:space="preserve">разработки и реализации муниципальных программ Городского округа Балашиха, утвержденным постановлением Администрации Городского округа Балашиха от 15.10.2015 № 520/2-ПА </w:t>
      </w:r>
      <w:r>
        <w:rPr>
          <w:rFonts w:eastAsia="Times New Roman" w:cs="Calibri"/>
          <w:bCs/>
          <w:sz w:val="18"/>
          <w:szCs w:val="18"/>
          <w:shd w:fill="FFFFFF" w:val="clear"/>
          <w:lang w:eastAsia="ar-SA"/>
        </w:rPr>
        <w:t>с изменениями от 08.12.2017 №1210-ПА, и от 08.11.2019 №1263-ПА</w:t>
      </w:r>
      <w:r>
        <w:rPr>
          <w:rFonts w:eastAsia="Arial" w:cs="Arial"/>
          <w:sz w:val="18"/>
          <w:szCs w:val="18"/>
          <w:shd w:fill="FFFFFF" w:val="clear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Arial" w:cs="Arial"/>
          <w:sz w:val="18"/>
          <w:szCs w:val="18"/>
          <w:shd w:fill="FFFFFF" w:val="clear"/>
          <w:lang w:eastAsia="ar-SA"/>
        </w:rPr>
      </w:pPr>
      <w:r>
        <w:rPr>
          <w:rFonts w:eastAsia="Arial" w:cs="Arial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 w:cs="Arial"/>
          <w:b/>
          <w:b/>
          <w:sz w:val="18"/>
          <w:szCs w:val="18"/>
          <w:shd w:fill="FFFFFF" w:val="clear"/>
          <w:lang w:eastAsia="ru-RU"/>
        </w:rPr>
      </w:pPr>
      <w:r>
        <w:rPr>
          <w:rFonts w:eastAsia="Times New Roman" w:cs="Arial"/>
          <w:b/>
          <w:sz w:val="18"/>
          <w:szCs w:val="18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Паспорт подпрограммы </w:t>
      </w:r>
      <w:r>
        <w:rPr>
          <w:rFonts w:eastAsia="Times New Roman"/>
          <w:b/>
          <w:sz w:val="18"/>
          <w:szCs w:val="18"/>
          <w:lang w:val="en-US" w:eastAsia="ru-RU"/>
        </w:rPr>
        <w:t>I</w:t>
      </w:r>
      <w:r>
        <w:rPr>
          <w:rFonts w:eastAsia="Times New Roman"/>
          <w:b/>
          <w:sz w:val="18"/>
          <w:szCs w:val="18"/>
          <w:lang w:eastAsia="ru-RU"/>
        </w:rPr>
        <w:t xml:space="preserve"> «Комфортная городская сред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Arial" w:cs="Arial"/>
          <w:b/>
          <w:b/>
          <w:sz w:val="18"/>
          <w:szCs w:val="18"/>
          <w:shd w:fill="FFFFFF" w:val="clear"/>
          <w:lang w:eastAsia="ar-SA"/>
        </w:rPr>
      </w:pPr>
      <w:r>
        <w:rPr>
          <w:rFonts w:eastAsia="Arial" w:cs="Arial"/>
          <w:b/>
          <w:sz w:val="18"/>
          <w:szCs w:val="18"/>
          <w:shd w:fill="FFFFFF" w:val="clear"/>
          <w:lang w:eastAsia="ar-SA"/>
        </w:rPr>
      </w:r>
    </w:p>
    <w:tbl>
      <w:tblPr>
        <w:tblW w:w="157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552"/>
        <w:gridCol w:w="1304"/>
        <w:gridCol w:w="1134"/>
        <w:gridCol w:w="1276"/>
        <w:gridCol w:w="1418"/>
        <w:gridCol w:w="1417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Муниципальный заказчи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одпрограммы </w:t>
            </w:r>
          </w:p>
        </w:tc>
        <w:tc>
          <w:tcPr>
            <w:tcW w:w="1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35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/>
                <w:b/>
                <w:sz w:val="18"/>
                <w:szCs w:val="18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68 39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 78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408 549,9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 4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 412,50</w:t>
            </w:r>
          </w:p>
        </w:tc>
      </w:tr>
      <w:tr>
        <w:trPr>
          <w:trHeight w:val="46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3 68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7 77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51 464,89</w:t>
            </w:r>
          </w:p>
        </w:tc>
      </w:tr>
      <w:tr>
        <w:trPr>
          <w:trHeight w:val="29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14 70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3 59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69 672,52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правление культуры Администрации Городского округа Балаши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85 867,4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85 867,46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40 0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40 020,27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45 84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45 847,19</w:t>
            </w:r>
          </w:p>
        </w:tc>
      </w:tr>
      <w:tr>
        <w:trPr>
          <w:trHeight w:val="20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Arial" w:cs="Arial"/>
          <w:sz w:val="18"/>
          <w:szCs w:val="18"/>
          <w:shd w:fill="FFFFFF" w:val="clear"/>
          <w:lang w:eastAsia="ar-SA"/>
        </w:rPr>
      </w:pPr>
      <w:r>
        <w:rPr>
          <w:rFonts w:eastAsia="Arial" w:cs="Arial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center"/>
        <w:rPr>
          <w:rFonts w:eastAsia="Arial" w:cs="Arial"/>
          <w:sz w:val="18"/>
          <w:szCs w:val="18"/>
          <w:shd w:fill="FFFFFF" w:val="clear"/>
          <w:lang w:eastAsia="ar-SA"/>
        </w:rPr>
      </w:pPr>
      <w:r>
        <w:rPr>
          <w:rFonts w:eastAsia="Arial" w:cs="Arial"/>
          <w:sz w:val="18"/>
          <w:szCs w:val="1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Характеристика проблем, решаемых посредством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</w:t>
      </w:r>
      <w:r>
        <w:rPr>
          <w:rFonts w:eastAsia="Arial"/>
          <w:b/>
          <w:sz w:val="18"/>
          <w:szCs w:val="18"/>
          <w:lang w:eastAsia="ar-SA"/>
        </w:rPr>
        <w:t xml:space="preserve"> «Комфортная городская сред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rPr/>
      </w:pPr>
      <w:r>
        <w:rPr>
          <w:rFonts w:eastAsia="Arial"/>
          <w:sz w:val="18"/>
          <w:szCs w:val="18"/>
          <w:lang w:eastAsia="ar-SA"/>
        </w:rPr>
        <w:t xml:space="preserve">Для достижения целей подпрограммы «Комфортная городская среда» необходимо выполнение следующих мероприятий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1. </w:t>
      </w:r>
      <w:r>
        <w:rPr>
          <w:rFonts w:eastAsia="Times New Roman" w:cs="Calibri"/>
          <w:sz w:val="18"/>
          <w:szCs w:val="18"/>
          <w:lang w:eastAsia="ar-SA"/>
        </w:rPr>
        <w:t>Благоустройство общественных территорий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2. Приобретение и установка детских игровых площадок на территории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3. Ремонт дворовых территорий Городского округа Балаших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bCs/>
          <w:sz w:val="18"/>
          <w:szCs w:val="18"/>
          <w:lang w:eastAsia="ru-RU"/>
        </w:rPr>
        <w:t>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го округа Балашиха осуществляемых органами местного самоуправления, физическими и юридическими лицами. 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 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, надлежащего санитарного состояния территорий и комфортности городской среды.</w:t>
      </w:r>
      <w:r>
        <w:rPr>
          <w:rFonts w:eastAsia="Times New Roman"/>
          <w:sz w:val="18"/>
          <w:szCs w:val="18"/>
          <w:lang w:eastAsia="ru-RU"/>
        </w:rPr>
        <w:t xml:space="preserve"> Понятие "комфортные условия проживания" включает в себя целый комплекс работ по ремонту и содержанию МКД, работу по озеленению территорий, сохранению и организации парков и скверов, комплексному развитию внутридворовых территорий. Все эти виды работ осуществляются для создания условий, способствующих нормальной жизнедеятельности населения Городского округа Балаших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18"/>
          <w:szCs w:val="18"/>
        </w:rPr>
      </w:pPr>
      <w:r>
        <w:rPr>
          <w:rFonts w:eastAsia="Times New Roman"/>
          <w:b/>
          <w:sz w:val="18"/>
          <w:szCs w:val="18"/>
          <w:lang w:eastAsia="ru-RU"/>
        </w:rPr>
        <w:t>Перечень видов работ по благоустройству территорий Городского округа Балашиха включает:</w:t>
      </w:r>
      <w:r>
        <w:rPr>
          <w:rFonts w:eastAsia="Times New Roman"/>
          <w:sz w:val="18"/>
          <w:szCs w:val="18"/>
          <w:lang w:eastAsia="ru-RU"/>
        </w:rPr>
        <w:t xml:space="preserve"> инженерно-геодезические и инженерно-геологические работы, разработку проектно-сметной документации; установку ограждений (в том числе декоративных), заборов; закупку и установку малых архитектурных форм, детского и спортивного оборудования; озеленение; мощение и укладку иных покрытий; укладку асфальта; устройство дорожек, в том числе велосипедных; установку источников света, иллюминации, освещение, включая архитектурно-художественное; установку информационных стендов и знаков;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, </w:t>
      </w:r>
      <w:r>
        <w:rPr>
          <w:rStyle w:val="Fontstyle01"/>
          <w:rFonts w:cs="Times New Roman"/>
          <w:color w:val="000000"/>
          <w:sz w:val="18"/>
          <w:szCs w:val="18"/>
        </w:rPr>
        <w:t>утвержденным распоряжением Министерства государственного управления, информационных технологий и связи Московской области от 11.09.2017 N 10-116/РВ "Об утверждении общих технических требований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"Безопасный регион" (в случае если установка указанных комплексов предусмотрена концепциями благоустройства общественных территорий муниципальных образований Московской области, имеющими положительное заключение художественного совета Главного управления архитектуры и градостроительства Московской области, полученное до 1 января 2019 года, или с 15 февраля 2019 года - Экспертного совета, и утвержденными главой муниципального образования Московской области)</w:t>
      </w:r>
      <w:r>
        <w:rPr>
          <w:rFonts w:eastAsia="Times New Roman"/>
          <w:sz w:val="18"/>
          <w:szCs w:val="18"/>
          <w:lang w:eastAsia="ar-SA"/>
        </w:rPr>
        <w:t xml:space="preserve">; </w:t>
      </w:r>
      <w:r>
        <w:rPr>
          <w:rFonts w:eastAsia="Times New Roman"/>
          <w:sz w:val="18"/>
          <w:szCs w:val="18"/>
          <w:lang w:eastAsia="ru-RU"/>
        </w:rPr>
        <w:t xml:space="preserve">ремонт дорог, ремонт автомобильных дорог, уширение дорог и устройство тротуаров </w:t>
      </w:r>
      <w:r>
        <w:rPr>
          <w:rFonts w:eastAsia="Times New Roman"/>
          <w:sz w:val="18"/>
          <w:szCs w:val="18"/>
          <w:lang w:eastAsia="ar-SA"/>
        </w:rPr>
        <w:t>(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художественным советом Главного управления архитектуры и градостроительства Московской области до 1 января 2019 года или с 15 февраля 2019 года Экспертным советом при Министерстве благоустройства Московской област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Концептуальные направления реформирования, модернизации, преобразования сферы социально-экономического развития Городского округа Балашиха, реализуемых в рамках подпрограммы «Комфортная городская сред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/>
          <w:sz w:val="18"/>
          <w:szCs w:val="18"/>
          <w:lang w:eastAsia="ar-SA"/>
        </w:rPr>
        <w:t>Реализация мероприятий подпрограммы «Комфортная городская среда» позволит повысить комфортабельность проживания населения на территории Городского округа Балашиха, сделать ее привлекательной для жизни и отдых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</w:t>
      </w:r>
      <w:r>
        <w:rPr>
          <w:rFonts w:eastAsia="Arial"/>
          <w:b/>
          <w:sz w:val="18"/>
          <w:szCs w:val="18"/>
          <w:lang w:eastAsia="ar-SA"/>
        </w:rPr>
        <w:t xml:space="preserve"> «Комфортная городская среда»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5"/>
        <w:gridCol w:w="849"/>
        <w:gridCol w:w="1560"/>
        <w:gridCol w:w="1134"/>
        <w:gridCol w:w="1134"/>
        <w:gridCol w:w="1418"/>
        <w:gridCol w:w="1418"/>
        <w:gridCol w:w="1275"/>
        <w:gridCol w:w="1276"/>
        <w:gridCol w:w="1275"/>
        <w:gridCol w:w="1277"/>
        <w:gridCol w:w="1275"/>
      </w:tblGrid>
      <w:tr>
        <w:trPr>
          <w:tblHeader w:val="true"/>
          <w:trHeight w:val="7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ъём финансирования мероприятия в году, предшествующему году начала реализации мунпрограммы 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1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78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новное мероприятие 1 Благоустройство общественных территорий муниципальных образований Московской област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2020-202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5 494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 775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4 95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 35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1 81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 775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4 956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риобретение и установка технических сооружений (устройств) для развлечений, оснащенных электрическим приводом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Увеличение количества каруселей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готовление и установка стел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тановка стелл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ероприятие 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 1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лагоустройство территории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25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90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стройство контейнерных площадок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36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 61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 79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контейнерных площадок</w:t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36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 61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 79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8 96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правление благоустройства Администрации Городского округа Балаших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 10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2 5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 157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1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организация вело маршрутов и соответствующей инфраструктуры в рамках благоустройства улиц и общественных пространст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114 490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вело маршрутов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114 490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 70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2. 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  (организация веломаршрутов и соответствующей инфраструктуры в рамках благоустройства 68 квартала Ногинского участкового лесничеств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35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вело маршрутов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35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3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3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обустройство тротуаров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устройство тротуаров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4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4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Благоустройство сквера, расположенного по адресу: Московская область, г. Балашиха, ул. Пролетарская, около домов № 2, 4, 8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5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5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расходы на экспертизу сметной документации, осуществление строительного контроля и авторского надзора.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а также на разработку 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ной документации и архитектурно-планировочных концепций, благоустройства общественных территорий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 52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работанная проектная документация. положительная экспертиза сметной документации. проведённый строительный контроль и авторский надзор.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 52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 676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6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ероприятие 7.6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Проведение работ по благоустройству общественных территорий Городского округа Балашиха сформированных по результатам инвентаризации и голосова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 портале «Добродел»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7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7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работы по благоустройству сквера у музея ПВО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 54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 54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7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5.8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7.8.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 (Комплексное благоустройство набережной реки Пехорка по адресу: г.о. Балашиха, ул. Солнечная)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5 05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лагоустройство сквера</w:t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 10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 62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мероприятие 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>F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 Федеральный проект «Формирование комфортной городской сред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7 81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7 641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9 302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8 339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 41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 4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09 458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91 485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 708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7 77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18 35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08 744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 594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 149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Благоустройство Ольгинского лесопарка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 41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 4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 137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 137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 4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3 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7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Реализация программ формирования современной городской среды в части достижения основного результата по благоустройству общественных территорий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80 206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80 206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Управление культуры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40 020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40 020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0 186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0 186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Ремонт дворовых территор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 19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 096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 096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оведение ремонтных работ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 26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 687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 687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 92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 408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 408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обретение коммунальной техник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 9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обретение коммунальной техники</w:t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 95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 99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5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стройство и капитальный ремонт электросетевого хозяйства, систем наружного освещения в рамках реализации проекта «Светлый город»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68 12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88 339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88 339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величение числа объектов, на которых проведено освещение в рамках реализации проекта «Светлый город»</w:t>
            </w:r>
          </w:p>
          <w:p>
            <w:pPr>
              <w:pStyle w:val="Normal"/>
              <w:tabs>
                <w:tab w:val="clear" w:pos="708"/>
                <w:tab w:val="left" w:pos="872" w:leader="none"/>
              </w:tabs>
              <w:spacing w:before="0" w:after="20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ab/>
              <w:t xml:space="preserve"> </w:t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8 61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8 639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8 639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9 51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9 699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9 699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здание новых и (или) благоустройство существующих парков культуры и отдых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202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 66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Увеличение количества благоустроенных парков культуры и отдыха</w:t>
            </w:r>
          </w:p>
        </w:tc>
      </w:tr>
      <w:tr>
        <w:trPr>
          <w:trHeight w:val="1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3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 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Обустройство и установка детских игровых площадок на территории муниципальных образований Московской облас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тановлены детские игровые площадки</w:t>
            </w:r>
          </w:p>
        </w:tc>
      </w:tr>
      <w:tr>
        <w:trPr>
          <w:trHeight w:val="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 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6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.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Обустройство и установка детских игровых площадок на территории парков культуры и отдыха Московской облас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4 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культуры Администрации Городского округа Балаши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тановка детских игровых площадок</w:t>
            </w:r>
          </w:p>
        </w:tc>
      </w:tr>
      <w:tr>
        <w:trPr>
          <w:trHeight w:val="1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 9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142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297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3 3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4 417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4 258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8 785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 32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 412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 4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0 81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1 485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 708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7 776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 17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5 519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 550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 595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80,6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9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Адресный перечен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общественных территорий Городского округа Балашиха для работ по комплексному благоустройству в 2020 году в рамках мероприятия 7.4</w:t>
      </w:r>
    </w:p>
    <w:tbl>
      <w:tblPr>
        <w:tblW w:w="11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283"/>
      </w:tblGrid>
      <w:tr>
        <w:trPr>
          <w:trHeight w:val="3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Адрес</w:t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ar-SA"/>
              </w:rPr>
              <w:t>1*</w:t>
            </w:r>
          </w:p>
        </w:tc>
        <w:tc>
          <w:tcPr>
            <w:tcW w:w="1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. Балашиха, мкр. Железнодорожный, ул. Пролетарская, около домов № 2, 4, 8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* территория - победитель рейтингового голосования, подлежащая благоустройству в 2020 год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Адресный перечен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обустройства и установки детских игровых площадок на территории Городского округа Балашиха Московской области на 2020 год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в рамках мероприятия 15 (Основное мероприятие </w:t>
      </w:r>
      <w:r>
        <w:rPr>
          <w:rFonts w:eastAsia="Times New Roman"/>
          <w:sz w:val="18"/>
          <w:szCs w:val="18"/>
          <w:lang w:val="en-US" w:eastAsia="ar-SA"/>
        </w:rPr>
        <w:t>F</w:t>
      </w:r>
      <w:r>
        <w:rPr>
          <w:rFonts w:eastAsia="Times New Roman"/>
          <w:sz w:val="18"/>
          <w:szCs w:val="18"/>
          <w:lang w:eastAsia="ar-SA"/>
        </w:rPr>
        <w:t>2)</w:t>
      </w:r>
    </w:p>
    <w:tbl>
      <w:tblPr>
        <w:tblW w:w="1190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359"/>
      </w:tblGrid>
      <w:tr>
        <w:trPr>
          <w:trHeight w:val="2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Адрес</w:t>
            </w:r>
          </w:p>
        </w:tc>
      </w:tr>
      <w:tr>
        <w:trPr>
          <w:trHeight w:val="4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. Балашиха, г. Балашиха, ул. Советская, д. 56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общественных территорий, подлежащих благоустройству в рамках мероприятия 7 (Основное мероприятие </w:t>
      </w:r>
      <w:r>
        <w:rPr>
          <w:rFonts w:eastAsia="Times New Roman"/>
          <w:sz w:val="18"/>
          <w:szCs w:val="18"/>
          <w:lang w:val="en-US" w:eastAsia="ru-RU"/>
        </w:rPr>
        <w:t>F</w:t>
      </w:r>
      <w:r>
        <w:rPr>
          <w:rFonts w:eastAsia="Times New Roman"/>
          <w:sz w:val="18"/>
          <w:szCs w:val="18"/>
          <w:lang w:eastAsia="ru-RU"/>
        </w:rPr>
        <w:t xml:space="preserve">2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Реализация программ формирования современной комфортной городской среды в части достижения основного результата по благоустройству общественных территорий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center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4175</wp:posOffset>
                </wp:positionH>
                <wp:positionV relativeFrom="paragraph">
                  <wp:posOffset>40640</wp:posOffset>
                </wp:positionV>
                <wp:extent cx="7634605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460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489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ar-SA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5"/>
                                    </w:rPr>
                                    <w:t>Благоустройство сквера, расположенного по адресу: Московская область, г. Балашиха, мкр. Дзержинско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15pt;height:42.5pt;mso-wrap-distance-left:9pt;mso-wrap-distance-right:9pt;mso-wrap-distance-top:0pt;mso-wrap-distance-bottom:0pt;margin-top:3.2pt;mso-position-vertical-relative:text;margin-left:130.25pt;mso-position-horizontal-relative:page">
                <v:fill opacity="0f"/>
                <v:textbox inset="0in,0in,0in,0in">
                  <w:txbxContent>
                    <w:tbl>
                      <w:tblPr>
                        <w:tblW w:w="12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489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eastAsia="ar-SA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25"/>
                              </w:rPr>
                              <w:t>Благоустройство сквера, расположенного по адресу: Московская область, г. Балашиха, мкр. Дзержинско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center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Times New Roman"/>
          <w:sz w:val="18"/>
          <w:szCs w:val="18"/>
          <w:lang w:eastAsia="ar-SA"/>
        </w:rPr>
        <w:t>«Комфортная городская сред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 xml:space="preserve">общественных территорий Городского округа Балашиха, сформированный по результатам инвентаризации и голосования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а портале «Добродел» для выполнения работ по благоустройству территорий в 2020-2024 годах в рамках мероприятия 7.6</w:t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552"/>
        <w:gridCol w:w="1701"/>
      </w:tblGrid>
      <w:tr>
        <w:trPr>
          <w:trHeight w:val="2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Год реализации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val="en-US" w:eastAsia="ar-SA"/>
              </w:rPr>
              <w:t>1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>*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>г. Балашиха, Горенский бульвар, д.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 Балашиха, мкр. Железнодорожный, Привокзаль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24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 Балашиха, мкр. Кучино, ул. Речная, около домов № 3, 9, 15, 12,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21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 Балашиха, ул. Главная, д. 26 (п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23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 Балашиха, мкр. Кучино, ул. Лесные Поляны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22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* территория - победитель рейтингового голосования по выбору объекта благоустройства, которые будут благоустроены в ближайшие 5 лет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firstLine="708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Приложение № 5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/>
          <w:sz w:val="18"/>
          <w:szCs w:val="18"/>
          <w:lang w:eastAsia="ar-SA"/>
        </w:rPr>
        <w:t xml:space="preserve">              </w:t>
      </w:r>
      <w:r>
        <w:rPr>
          <w:rFonts w:eastAsia="Times New Roman" w:cs="Calibri"/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 xml:space="preserve">«Комфортная городская среда»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 xml:space="preserve">Адресный перечен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объектов муниципальной собственности, на которые предоставляется субсидия в рамках реализации проекта «Светлый город» в 2020 г. согласно мероприятию 10.</w:t>
      </w:r>
    </w:p>
    <w:tbl>
      <w:tblPr>
        <w:tblW w:w="10915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0206"/>
      </w:tblGrid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ерамик, ул. Заводская, + площадь у ДК Восход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ерамик, ул. Заводская у д. 10, 12, 14, 25, 2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дорога вдоль дома № 60 по ш. Энтузиастов и территория автостанции "Южная"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Пешеходная дорожка вдоль Щелковского шоссе от остановки "Дорожный участок" до дома № 6 мкрн. Гагарин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от остановки "Вторые ворота" до ул. Строителей, вдоль ГИБДД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н. Авиаторов, ул. Кожедуб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проезд 40 лет Октября от проспекта Ленина до ул. Белякова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осковский бульвар (сквер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осковский бульвар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Железнодорожный, ул. Советская, д. 2, 4, 6 (дворовая территория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ЦОВБ (дорожка от ЦОВБ до мкрн. Дзержинский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н. Сакраменто, ул. Вишневая д. 38, 40-43, 45, 47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упавна, от ул. Адмирала Кузнецова до гимназии №9 (пешеходная дорожка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Керамик, ул. Свободы, д. 2А, Детский сад № 13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. Железнодорожный, ул. Саввинское шоссе, д.7А, Детский сад №7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мкрн. Заря, ул. Садовая, д. 6А, (пешеходная дорожка вдоль д/с №41)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ул. Лукино, от Щелковского шоссе до ЖК "Алексеевская Роща"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г.о Балашиха,</w:t>
            </w:r>
            <w:r>
              <w:rPr>
                <w:sz w:val="18"/>
                <w:szCs w:val="18"/>
              </w:rPr>
              <w:t xml:space="preserve"> ул. 40 Лет Победы, д. 5 (между забором АТС и двухэтажными домами)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      </w:t>
      </w:r>
      <w:r>
        <w:rPr>
          <w:rFonts w:eastAsia="Times New Roman" w:cs="Calibri"/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 xml:space="preserve">«Комфортная городская среда»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дворовых территорий в рамках мероприятия 8 (Основное мероприятие F2) на которые предоставляется субсидия в 2020 году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7269480" cy="219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10613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ул. Свердлова, д. 51, 53, 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мкр. Железнодорожный, ул. Новая, д. 20, 20а, 20б, ул. Колхозная д.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мкр. Кучино, ул. Почтовая, д. 2а, 3, 6а, 8, 7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ул. Зеленая, д. 25, 30, 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ar-SA"/>
                                    </w:rPr>
                                    <w:t>г.о. Балашиха, ул. Спортивная, д.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172.7pt;mso-wrap-distance-left:9pt;mso-wrap-distance-right:9pt;mso-wrap-distance-top:0pt;mso-wrap-distance-bottom:0pt;margin-top:4.55pt;mso-position-vertical-relative:text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10613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ул. Свердлова, д. 51, 53, 57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szCs w:val="18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мкр. Железнодорожный, ул. Новая, д. 20, 20а, 20б, ул. Колхозная д. 2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мкр. Кучино, ул. Почтовая, д. 2а, 3, 6а, 8, 7, 1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ул. Зеленая, д. 25, 30, 31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ar-SA"/>
                              </w:rPr>
                              <w:t>г.о. Балашиха, ул. Спортивная, д.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аспорт подпрограммы </w:t>
      </w:r>
      <w:r>
        <w:rPr>
          <w:rFonts w:eastAsia="Arial"/>
          <w:b/>
          <w:sz w:val="18"/>
          <w:szCs w:val="18"/>
          <w:lang w:val="en-US" w:eastAsia="ar-SA"/>
        </w:rPr>
        <w:t>II</w:t>
      </w:r>
      <w:r>
        <w:rPr>
          <w:rFonts w:eastAsia="Arial"/>
          <w:b/>
          <w:sz w:val="18"/>
          <w:szCs w:val="18"/>
          <w:lang w:eastAsia="ar-SA"/>
        </w:rPr>
        <w:t xml:space="preserve"> «Благоустройство территор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71"/>
        <w:gridCol w:w="1701"/>
        <w:gridCol w:w="1701"/>
        <w:gridCol w:w="1276"/>
        <w:gridCol w:w="1275"/>
        <w:gridCol w:w="1276"/>
        <w:gridCol w:w="1418"/>
        <w:gridCol w:w="2551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униципальный заказчик подпрограммы</w:t>
            </w:r>
          </w:p>
        </w:tc>
        <w:tc>
          <w:tcPr>
            <w:tcW w:w="1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501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Расходы (тыс.руб)</w:t>
            </w:r>
          </w:p>
        </w:tc>
      </w:tr>
      <w:tr>
        <w:trPr>
          <w:trHeight w:val="55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40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56 28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 68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46 25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694 460,8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0 850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639 538,41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Средства бюджета Московск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56 28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1 68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46 25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694 460,8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20 850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 639 538,41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Характеристика проблем, решаемых посредством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I</w:t>
      </w:r>
      <w:r>
        <w:rPr>
          <w:rFonts w:eastAsia="Arial"/>
          <w:b/>
          <w:sz w:val="18"/>
          <w:szCs w:val="18"/>
          <w:lang w:eastAsia="ar-SA"/>
        </w:rPr>
        <w:t xml:space="preserve"> «Благоустройство территорий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/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>Для достижения поставленной цели необходимо выполнение следующих мероприятий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- формирование комфортной городской световой сред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val="en-US" w:eastAsia="ar-SA"/>
        </w:rPr>
        <w:t xml:space="preserve">Подпрограмма формируется на срок </w:t>
      </w:r>
      <w:r>
        <w:rPr>
          <w:rFonts w:eastAsia="Times New Roman" w:cs="Calibri"/>
          <w:sz w:val="18"/>
          <w:szCs w:val="18"/>
          <w:lang w:eastAsia="ar-SA"/>
        </w:rPr>
        <w:t>5</w:t>
      </w:r>
      <w:r>
        <w:rPr>
          <w:rFonts w:eastAsia="Times New Roman" w:cs="Calibri"/>
          <w:sz w:val="18"/>
          <w:szCs w:val="18"/>
          <w:lang w:val="en-US"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>лет</w:t>
      </w:r>
      <w:r>
        <w:rPr>
          <w:rFonts w:eastAsia="Times New Roman" w:cs="Calibri"/>
          <w:sz w:val="18"/>
          <w:szCs w:val="18"/>
          <w:lang w:val="en-US" w:eastAsia="ar-SA"/>
        </w:rPr>
        <w:t>, реализуется в 20</w:t>
      </w:r>
      <w:r>
        <w:rPr>
          <w:rFonts w:eastAsia="Times New Roman" w:cs="Calibri"/>
          <w:sz w:val="18"/>
          <w:szCs w:val="18"/>
          <w:lang w:eastAsia="ar-SA"/>
        </w:rPr>
        <w:t>20</w:t>
      </w:r>
      <w:r>
        <w:rPr>
          <w:rFonts w:eastAsia="Times New Roman" w:cs="Calibri"/>
          <w:sz w:val="18"/>
          <w:szCs w:val="18"/>
          <w:lang w:val="en-US" w:eastAsia="ar-SA"/>
        </w:rPr>
        <w:t xml:space="preserve"> – 20</w:t>
      </w:r>
      <w:r>
        <w:rPr>
          <w:rFonts w:eastAsia="Times New Roman" w:cs="Calibri"/>
          <w:sz w:val="18"/>
          <w:szCs w:val="18"/>
          <w:lang w:eastAsia="ar-SA"/>
        </w:rPr>
        <w:t>24</w:t>
      </w:r>
      <w:r>
        <w:rPr>
          <w:rFonts w:eastAsia="Times New Roman" w:cs="Calibri"/>
          <w:sz w:val="18"/>
          <w:szCs w:val="18"/>
          <w:lang w:val="en-US" w:eastAsia="ar-SA"/>
        </w:rPr>
        <w:t xml:space="preserve"> годах и может корректироваться в процессе актуализации в зависимости от выделения финансирования из федерального, областного и местного бюджетов.</w:t>
      </w:r>
      <w:r>
        <w:rPr>
          <w:rFonts w:eastAsia="Times New Roman" w:cs="Calibri"/>
          <w:sz w:val="18"/>
          <w:szCs w:val="18"/>
          <w:lang w:eastAsia="ar-SA"/>
        </w:rPr>
        <w:t xml:space="preserve"> Она включает в себя мероприятия по ремонту электросетевого хозяйства, систем наружного и архитектурно-художественного освещения, а также по созданию единой автоматизированной системы мониторинга наружного освещ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Концептуальные направления реформирования, модернизации, преобразования сферы социально-экономического развития Городского округа Балашиха, реализуемых в рамках подпрограммы «Благоустройство территор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Реализация мероприятий подпрограммы «Благоустройство территорий Городского округа Балашиха» позволит провести мероприятия по устройству и капитальному ремонту, а также сократить уровень износа электросетевого хозяйства систем наружного освещения. </w:t>
      </w:r>
      <w:r>
        <w:rPr>
          <w:rFonts w:eastAsia="Times New Roman"/>
          <w:sz w:val="18"/>
          <w:szCs w:val="18"/>
          <w:lang w:eastAsia="ru-RU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асчеты и результаты телевизионного контроля ограждающих конструкций зданий показывают, что общие теплопотери зданий на 50-60 процентов выше нормативных. Усугубляет ситуацию рост тарифов на тепловую и электрическую энергию, опережающий уровень инфляции, что приводит к повышению расходов бюджетов всех уровней на энергообеспеч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I</w:t>
      </w:r>
      <w:r>
        <w:rPr/>
        <w:t xml:space="preserve"> «Благоустройство территорий»</w:t>
      </w:r>
    </w:p>
    <w:tbl>
      <w:tblPr>
        <w:tblW w:w="15886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410"/>
        <w:gridCol w:w="1041"/>
        <w:gridCol w:w="13"/>
        <w:gridCol w:w="1640"/>
        <w:gridCol w:w="13"/>
        <w:gridCol w:w="1121"/>
        <w:gridCol w:w="13"/>
        <w:gridCol w:w="1121"/>
        <w:gridCol w:w="13"/>
        <w:gridCol w:w="1404"/>
        <w:gridCol w:w="13"/>
        <w:gridCol w:w="1263"/>
        <w:gridCol w:w="13"/>
        <w:gridCol w:w="979"/>
        <w:gridCol w:w="13"/>
        <w:gridCol w:w="979"/>
        <w:gridCol w:w="13"/>
        <w:gridCol w:w="980"/>
        <w:gridCol w:w="13"/>
        <w:gridCol w:w="1120"/>
        <w:gridCol w:w="1134"/>
      </w:tblGrid>
      <w:tr>
        <w:trPr>
          <w:tblHeader w:val="true"/>
          <w:trHeight w:val="9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Мероприят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дпрограмм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оки исполнения мероприят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Источни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финансирования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Объём финансирования мероприятия в году, предшествующему году начала реализации мун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(тыс. 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(тыс. руб.)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Ответственный з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4" w:right="-43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ыполне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4" w:right="-81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1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3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4 г.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blHeader w:val="true"/>
          <w:trHeight w:val="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Основное мероприятие 1 Обеспечение комфортной среды проживания на территории муниципального образ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39 538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56 287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Управление благоустройства Администрации Городского округа Балаших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39 538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56 287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81 885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793 58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76 899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75 35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86 683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21 222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3 429,3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81 885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793 588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76 899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75 354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86 683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21 222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3 429,3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85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.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 (расходы за счет средств муниципального бюджета на проверку правильности составления сметной документации, осуществление строительного контроля и авторского надзора и разработку проектной документации)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равильно составленная сметная документация, осуществление строительного контроля и авторского надзора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6 54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ероприятие 1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 (о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беспечение газом и обслуживание Вечного огня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925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4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0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6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0,8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бесперебойной работы Вечного огня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925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4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0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1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6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0,8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Мероприятие 1.3.                     Содержание, ремонт объектов благоустройства, в т.ч озеленение территорий </w:t>
            </w:r>
            <w:r>
              <w:rPr>
                <w:sz w:val="16"/>
                <w:szCs w:val="16"/>
              </w:rPr>
              <w:t>(ремонт детских игровых площадок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 020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 814,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 825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 3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 784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 194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 620,0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ремонтированные детские площадк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 020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 814,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 825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 39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 784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 194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 620,04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.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территорий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(ремонт памятников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 239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1 481,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4 659,1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 611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 672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736,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802,27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Управление благоустройства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Ремонт памятников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 239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1 481,88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4 659,1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 611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 672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736,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802,27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Содержание, ремонт объектов благоустройства, в т.ч озеленение территорий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(ремонт фонтанов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84,1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4398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03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07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119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1 162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Ремонт фонтанов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84,13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4 398,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039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07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119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162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обустройство площадок для выгула собак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становленные площадки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1.</w:t>
            </w: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(Комплексное благоустройство дворовых территорий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2020-202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 329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224 037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8 289,3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9 3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8 835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8 671,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8 880,95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роведение работ по комплексному благоустройству на 100% дворовых территорий в черте Городского округа Балашиха 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 329,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224 037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8 289,3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9 3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8 835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68 671,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8 880,95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1.1.</w:t>
            </w: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материально-технической базы подведомственных учреждений)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1 818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27 895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6 039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0 71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 864,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 303,21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материально-технической базы подведомственных учреждений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1 818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27 895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96 039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0 716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 864,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 303,21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Укрепление материально-технической базы подведомственных учреждений посредством финансовой аренды (лизинга))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19 305,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 323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2 981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материально-технической базы подведомственных учреждений посредством финансовой аренды (лизинга)).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19 305,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 323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2 981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10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одержание внутриквартальных проездов и тротуаров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8 881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 внутриквартальных проездов и тротуаров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8 881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 862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1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val="en-US"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(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благоустройство территории ул. Советская 34)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 946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 946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территориальной безопасности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Благоустройство территории ул. Советская 34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 946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 946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1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(Благоустройство сквера по адресу: г. Балашиха, ул. Звёздная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 905,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 905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Благоустройство сквера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 905,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4 905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1.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1.1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держание, ремонт объектов благоустройства, в т.ч. озеленение территорий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(Ремонт и благоустройство прилегающей территории объекта культуры МБУК «ДК «Балашиха» расположенного по адресу: г. Балашиха, Московский проезд, д.9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5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благоустро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Благоустроенная территория 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5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 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51 528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720 420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39 662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37 10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42 403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47 814,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53 431,7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51 528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720 420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39 662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37 108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142 403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47 814,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53 431,7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2.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 (выполнение работ по установке приборов учета (автоматизированной информационно-измерительной системы коммерческого учета электроэнергии) на объектах уличного освещения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3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1 591,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76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9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5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20,5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вод объектов в эксплуатацию</w:t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7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3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  <w:lang w:eastAsia="ar-SA"/>
              </w:rPr>
            </w:pPr>
            <w:r>
              <w:rPr>
                <w:rFonts w:eastAsia="Batang;바탕"/>
                <w:sz w:val="16"/>
                <w:szCs w:val="16"/>
                <w:lang w:eastAsia="ar-SA"/>
              </w:rPr>
              <w:t>1 591,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76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39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5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20,5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  <w:r>
              <w:rPr>
                <w:rFonts w:eastAsia="Arial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2.2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 (создание единой автоматизированной системы мониторинга наружного освещения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Единая автоматизированная система мониторинга наружного освещения</w:t>
            </w:r>
          </w:p>
        </w:tc>
      </w:tr>
      <w:tr>
        <w:trPr>
          <w:trHeight w:val="4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1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112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2.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66" w:hanging="0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Содержание, ремонт и восстановление уличного освещения (о</w:t>
            </w:r>
            <w:r>
              <w:rPr>
                <w:rFonts w:eastAsia="Times New Roman"/>
                <w:sz w:val="16"/>
                <w:szCs w:val="16"/>
                <w:lang w:val="en-US" w:eastAsia="ar-SA"/>
              </w:rPr>
              <w:t>плата счетов за потребленную системой уличного освещения электроэнергию, в том числе оплата по энергосервисному контракту после его заключения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66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4 62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447 366,57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7 125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5 023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8 339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 696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5 180,98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О</w:t>
            </w:r>
            <w:r>
              <w:rPr>
                <w:rFonts w:eastAsia="Times New Roman"/>
                <w:sz w:val="16"/>
                <w:szCs w:val="16"/>
                <w:lang w:val="en-US" w:eastAsia="ar-SA"/>
              </w:rPr>
              <w:t>плата счетов за потребленную системой уличного освещения электроэнергию</w:t>
            </w:r>
          </w:p>
        </w:tc>
      </w:tr>
      <w:tr>
        <w:trPr>
          <w:trHeight w:val="354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773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94 62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447 366,57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7 125,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5 023,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8 339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1 696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5 180,98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2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190" w:hanging="0"/>
              <w:jc w:val="both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Мероприятие 2.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90" w:hanging="0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val="en-US" w:eastAsia="ar-SA"/>
              </w:rPr>
              <w:t>Содержание, ремонт и восстановление уличного освещен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ия </w:t>
            </w:r>
            <w:r>
              <w:rPr>
                <w:rFonts w:eastAsia="Times New Roman"/>
                <w:sz w:val="16"/>
                <w:szCs w:val="16"/>
                <w:lang w:val="en-US" w:eastAsia="ar-SA"/>
              </w:rPr>
              <w:t>(содержание объектов уличного освещения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90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val="en-US"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90" w:hanging="0"/>
              <w:textAlignment w:val="baseline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2020-202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56</w:t>
            </w:r>
            <w:r>
              <w:rPr>
                <w:rFonts w:eastAsia="Arial"/>
                <w:sz w:val="16"/>
                <w:szCs w:val="16"/>
                <w:lang w:eastAsia="ar-SA"/>
              </w:rPr>
              <w:t> 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68</w:t>
            </w:r>
            <w:r>
              <w:rPr>
                <w:rFonts w:eastAsia="Arial"/>
                <w:sz w:val="16"/>
                <w:szCs w:val="16"/>
                <w:lang w:eastAsia="ar-SA"/>
              </w:rPr>
              <w:t>,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ar-SA"/>
              </w:rPr>
              <w:t>271 461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2 536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 70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3 673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5 713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 830,22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С</w:t>
            </w:r>
            <w:r>
              <w:rPr>
                <w:rFonts w:eastAsia="Times New Roman"/>
                <w:sz w:val="16"/>
                <w:szCs w:val="16"/>
                <w:lang w:val="en-US" w:eastAsia="ar-SA"/>
              </w:rPr>
              <w:t>содержание объектов уличного освещения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редства бюджета               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/>
                <w:sz w:val="16"/>
                <w:szCs w:val="16"/>
                <w:lang w:val="en-US" w:eastAsia="ar-SA"/>
              </w:rPr>
              <w:t>56</w:t>
            </w:r>
            <w:r>
              <w:rPr>
                <w:rFonts w:eastAsia="Arial"/>
                <w:sz w:val="16"/>
                <w:szCs w:val="16"/>
                <w:lang w:eastAsia="ar-SA"/>
              </w:rPr>
              <w:t> 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68</w:t>
            </w:r>
            <w:r>
              <w:rPr>
                <w:rFonts w:eastAsia="Arial"/>
                <w:sz w:val="16"/>
                <w:szCs w:val="16"/>
                <w:lang w:eastAsia="ar-SA"/>
              </w:rPr>
              <w:t>,</w:t>
            </w:r>
            <w:r>
              <w:rPr>
                <w:rFonts w:eastAsia="Arial"/>
                <w:sz w:val="16"/>
                <w:szCs w:val="16"/>
                <w:lang w:val="en-US" w:eastAsia="ar-SA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71 461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2 536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1 708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3 673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5 713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7 830,22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2020-2024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0 178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125 529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9 725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9 22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7 170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5 423,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3 989,29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БУ «Благоустройство-Балашиха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деятельности муниципальных учреждений в сфере благоустройства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0 178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125 529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9 725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9 22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7 170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5 423,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3 989,29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 по под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39 538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56 287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   Московской области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3 59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 639 538,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56 287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1 682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46 257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4 46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0 850,32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404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      </w:t>
      </w:r>
      <w:r>
        <w:rPr>
          <w:rFonts w:eastAsia="Times New Roman" w:cs="Calibri"/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 xml:space="preserve">«Благоустройство территорий»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Адресный переч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 xml:space="preserve">дворовых территорий г.о.Балашиха, сформированный по результатам инвентаризации, для выполнения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работ по комплексному благоустройству дворовых территорий в 2020 в рамках мероприятия 1.7</w:t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60"/>
        <w:gridCol w:w="7938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br/>
              <w:t>п/п</w:t>
            </w:r>
          </w:p>
        </w:tc>
        <w:tc>
          <w:tcPr>
            <w:tcW w:w="10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Адрес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г.о. Балашиха,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Салтыковка, ул. Комсомольская, д. 5, 7, ул. Институтская, д. 24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Керамик, ул. Керамическая, д. 14, 16, 18, 20, 22, ул. Заводская, д. 21, 23, 25, 27, 29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л. Майкла Лунна, д. 8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Саввино, ул.1 мая, д.11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л. Зеленая, д. 25, 30, 31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мкр. Северный, д. 50, 52 </w:t>
            </w:r>
          </w:p>
        </w:tc>
      </w:tr>
      <w:tr>
        <w:trPr>
          <w:trHeight w:val="1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Кучино, ул. Почтовая, д. 2а, 3, 6а, 8, 7, 10</w:t>
            </w:r>
          </w:p>
        </w:tc>
      </w:tr>
      <w:tr>
        <w:trPr>
          <w:trHeight w:val="17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Никольско-Архангельский, ул. Радио, д. 69/24, Разинское шоссе, д. 69/22, д. 69/21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л. Свердлова, д. 51, 53, 57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л. Евстафьева, д. 11а, 11, ул. Первомайская, д. 16, 20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Железнодорожный, ул. Пионерская, д. 9а, 19/1, 19/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л. Спортивная, д. 4</w:t>
            </w:r>
          </w:p>
        </w:tc>
      </w:tr>
      <w:tr>
        <w:trPr>
          <w:trHeight w:val="3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кр. Железнодорожный, ул. Новая, д. 20, 20а, 20б, ул. Колхозная, д. 2</w:t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л. Карбышева, д. 25, д. 27, д. 29, ул. Некрасова, д.16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г.о. Балашиха, 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р. Ленина, д. 32 А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912" w:firstLine="708"/>
        <w:jc w:val="right"/>
        <w:textAlignment w:val="baselin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797" w:firstLine="2835"/>
        <w:jc w:val="right"/>
        <w:textAlignment w:val="baselin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</w:t>
      </w:r>
      <w:r>
        <w:rPr>
          <w:sz w:val="18"/>
          <w:szCs w:val="18"/>
          <w:lang w:eastAsia="ar-SA"/>
        </w:rPr>
        <w:t xml:space="preserve">к под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632" w:hanging="0"/>
        <w:jc w:val="right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Times New Roman"/>
          <w:sz w:val="18"/>
          <w:szCs w:val="18"/>
          <w:lang w:eastAsia="ar-SA"/>
        </w:rPr>
        <w:t>«Благоустройство территорий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Адресный перечень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>юридических лиц и индивидуальных предпринимателей, которые подлежат благоус</w:t>
      </w:r>
      <w:r>
        <w:rPr/>
        <w:t>тройству не позднее 2024 года за счёт средств указанных лиц:</w:t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28"/>
        <w:gridCol w:w="3898"/>
        <w:gridCol w:w="3190"/>
        <w:gridCol w:w="3202"/>
        <w:gridCol w:w="1165"/>
      </w:tblGrid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Наименование юридического лица и индивидуального предпринимател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Адрес объектов недвижимого имущества (включая объекты незавершенного строительства) и земельных участков, находящихся в собственности (пользовании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юридических лиц и индивидуальных предпринимателей, подлежащих благоустройст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Наименование объектов недвижимого имущества (включая объекты незавершенного строительства) и земельных участков, находящихся в собственности (пользовании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юридических лиц и индивидуальных предпринимателей, подлежащих благоустройств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Вид рабо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firstLine="6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Год реализации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АО «345-механический завод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осковской обл., г. Балашиха, Западная промзона, шоссе Энтузиастов,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рилегающая территория к нежилому строению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АО "Авиационная корпорация "Рубин"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осковская область, г. Балашиха, квартал Западная Промзона, шоссе Энтузиастов,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рилегающая территория к нежилому строению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АО «НИИИ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осковская область, г. Балашиха, Западная промзона, Шоссе Энтузиастов, д.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рилегающая территория к нежилому строению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АО «Криогенмаш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осковская обл., г. Балашиха, пр. Ленина, д. 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прилегающая территория к нежилому строению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</w:tr>
      <w:tr>
        <w:trPr>
          <w:trHeight w:val="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АО «НИТИ имени П.И. Снегирёва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осковская обл., г. Балашиха, мкр. Железнодорожный, ул. Дачная, д. 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рилегающая территория к нежилому строению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ar-SA"/>
              </w:rPr>
              <w:t>устройство газона, высадка деревьев и кустарников, установка МА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аспорт подпрограммы </w:t>
      </w:r>
      <w:r>
        <w:rPr>
          <w:rFonts w:eastAsia="Arial"/>
          <w:b/>
          <w:sz w:val="18"/>
          <w:szCs w:val="18"/>
          <w:lang w:val="en-US" w:eastAsia="ar-SA"/>
        </w:rPr>
        <w:t>III</w:t>
      </w:r>
      <w:r>
        <w:rPr>
          <w:rFonts w:eastAsia="Arial"/>
          <w:b/>
          <w:sz w:val="18"/>
          <w:szCs w:val="18"/>
          <w:lang w:eastAsia="ar-SA"/>
        </w:rPr>
        <w:t xml:space="preserve"> «Создание условий для обеспечения комфортного проживания жителей в многоквартирных домах Московской области</w:t>
      </w:r>
      <w:r>
        <w:rPr/>
        <w:t>»</w:t>
      </w:r>
    </w:p>
    <w:tbl>
      <w:tblPr>
        <w:tblW w:w="1517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842"/>
        <w:gridCol w:w="1985"/>
        <w:gridCol w:w="1134"/>
        <w:gridCol w:w="1134"/>
        <w:gridCol w:w="992"/>
        <w:gridCol w:w="1276"/>
        <w:gridCol w:w="992"/>
        <w:gridCol w:w="2977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Муниципальный заказчик подпрограммы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414" w:hRule="atLeast"/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trHeight w:val="265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/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trHeight w:val="573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 xml:space="preserve">Всего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8 0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0 790,55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 7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5 886,93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53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 141,14</w:t>
            </w:r>
          </w:p>
        </w:tc>
      </w:tr>
      <w:tr>
        <w:trPr>
          <w:trHeight w:val="572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Характеристика проблем, решаемых посредством мероприятий подпрограммы III «Создание условий для обеспечения комфортного проживания жителей в многоквартирных домах Московской области»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/>
          <w:sz w:val="18"/>
          <w:szCs w:val="18"/>
          <w:lang w:eastAsia="ru-RU"/>
        </w:rPr>
        <w:t xml:space="preserve">Целью подпрограммы является улучшение эксплуатационных характеристик общего имущества в многоквартирных домах и организация проведения их капитального ремон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"/>
          <w:sz w:val="18"/>
          <w:szCs w:val="18"/>
          <w:lang w:eastAsia="ar-SA"/>
        </w:rPr>
        <w:t xml:space="preserve">Для достижения поставленной цели необходимо </w:t>
      </w:r>
      <w:r>
        <w:rPr>
          <w:rFonts w:eastAsia="Times New Roman" w:cs="Calibri"/>
          <w:sz w:val="18"/>
          <w:szCs w:val="18"/>
          <w:lang w:val="en-US" w:eastAsia="ar-SA"/>
        </w:rPr>
        <w:t>решить задачу по устранению физического износа общего имущества многоквартирных домов</w:t>
      </w:r>
      <w:r>
        <w:rPr>
          <w:rFonts w:eastAsia="Times New Roman"/>
          <w:sz w:val="18"/>
          <w:szCs w:val="18"/>
          <w:lang w:eastAsia="ar-SA"/>
        </w:rPr>
        <w:t xml:space="preserve"> и выполнить следующие мероприят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- приведение в надлежащее состояние подъездов в многоквартирных домах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ar-SA"/>
        </w:rPr>
        <w:t>- установка камер видеонаблюдения в подъездах многоквартирных дом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  <w:t>- проведение капитального ремонта многоквартирных домов на территории Городского округа Балаших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val="en-US" w:eastAsia="ar-SA"/>
        </w:rPr>
      </w:pPr>
      <w:r>
        <w:rPr>
          <w:rFonts w:eastAsia="Times New Roman" w:cs="Calibri"/>
          <w:sz w:val="18"/>
          <w:szCs w:val="1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Концептуальные направления реформирования, модернизации, преобразования сферы социально-экономического развития Городского округа Балашиха, </w:t>
        <w:br/>
        <w:t xml:space="preserve">реализуемых в рамках подпрограммы </w:t>
      </w:r>
      <w:r>
        <w:rPr>
          <w:rFonts w:eastAsia="Arial"/>
          <w:b/>
          <w:sz w:val="18"/>
          <w:szCs w:val="18"/>
          <w:lang w:val="en-US" w:eastAsia="ar-SA"/>
        </w:rPr>
        <w:t>III</w:t>
      </w:r>
      <w:r>
        <w:rPr>
          <w:rFonts w:eastAsia="Arial"/>
          <w:b/>
          <w:sz w:val="18"/>
          <w:szCs w:val="18"/>
          <w:lang w:eastAsia="ar-SA"/>
        </w:rPr>
        <w:t xml:space="preserve"> «Создание условий для обеспечения комфортного проживания жителей в многоквартирных домах Московской области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val="en-US" w:eastAsia="ar-SA"/>
        </w:rPr>
        <w:t>Реализация мероприятий подпрограммы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/>
          <w:sz w:val="18"/>
          <w:szCs w:val="18"/>
          <w:lang w:val="en-US" w:eastAsia="ar-SA"/>
        </w:rPr>
        <w:t>«Создание условий для обеспечения комфортного проживания жителей в многоквартирных домах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"/>
          <w:sz w:val="18"/>
          <w:szCs w:val="18"/>
          <w:lang w:val="en-US" w:eastAsia="ar-SA"/>
        </w:rPr>
        <w:t>» позволит привести объекты общего имущества многоквартирных домов в надлежащее состояние</w:t>
      </w:r>
      <w:r>
        <w:rPr>
          <w:rFonts w:eastAsia="Times New Roman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val="en-US" w:eastAsia="ar-SA"/>
        </w:rPr>
        <w:t xml:space="preserve">Подпрограмма формируется на срок </w:t>
      </w:r>
      <w:r>
        <w:rPr>
          <w:rFonts w:eastAsia="Times New Roman" w:cs="Calibri"/>
          <w:sz w:val="18"/>
          <w:szCs w:val="18"/>
          <w:lang w:eastAsia="ar-SA"/>
        </w:rPr>
        <w:t>5</w:t>
      </w:r>
      <w:r>
        <w:rPr>
          <w:rFonts w:eastAsia="Times New Roman" w:cs="Calibri"/>
          <w:sz w:val="18"/>
          <w:szCs w:val="18"/>
          <w:lang w:val="en-US" w:eastAsia="ar-SA"/>
        </w:rPr>
        <w:t xml:space="preserve"> </w:t>
      </w:r>
      <w:r>
        <w:rPr>
          <w:rFonts w:eastAsia="Times New Roman" w:cs="Calibri"/>
          <w:sz w:val="18"/>
          <w:szCs w:val="18"/>
          <w:lang w:eastAsia="ar-SA"/>
        </w:rPr>
        <w:t>лет</w:t>
      </w:r>
      <w:r>
        <w:rPr>
          <w:rFonts w:eastAsia="Times New Roman" w:cs="Calibri"/>
          <w:sz w:val="18"/>
          <w:szCs w:val="18"/>
          <w:lang w:val="en-US" w:eastAsia="ar-SA"/>
        </w:rPr>
        <w:t>, реализуется в 20</w:t>
      </w:r>
      <w:r>
        <w:rPr>
          <w:rFonts w:eastAsia="Times New Roman" w:cs="Calibri"/>
          <w:sz w:val="18"/>
          <w:szCs w:val="18"/>
          <w:lang w:eastAsia="ar-SA"/>
        </w:rPr>
        <w:t>20</w:t>
      </w:r>
      <w:r>
        <w:rPr>
          <w:rFonts w:eastAsia="Times New Roman" w:cs="Calibri"/>
          <w:sz w:val="18"/>
          <w:szCs w:val="18"/>
          <w:lang w:val="en-US" w:eastAsia="ar-SA"/>
        </w:rPr>
        <w:t xml:space="preserve"> – 20</w:t>
      </w:r>
      <w:r>
        <w:rPr>
          <w:rFonts w:eastAsia="Times New Roman" w:cs="Calibri"/>
          <w:sz w:val="18"/>
          <w:szCs w:val="18"/>
          <w:lang w:eastAsia="ar-SA"/>
        </w:rPr>
        <w:t>24</w:t>
      </w:r>
      <w:r>
        <w:rPr>
          <w:rFonts w:eastAsia="Times New Roman" w:cs="Calibri"/>
          <w:sz w:val="18"/>
          <w:szCs w:val="18"/>
          <w:lang w:val="en-US" w:eastAsia="ar-SA"/>
        </w:rPr>
        <w:t xml:space="preserve"> годах и может корректироваться в процессе</w:t>
      </w:r>
      <w:r>
        <w:rPr>
          <w:rFonts w:eastAsia="Times New Roman" w:cs="Calibri"/>
          <w:sz w:val="18"/>
          <w:szCs w:val="18"/>
          <w:lang w:eastAsia="ar-SA"/>
        </w:rPr>
        <w:t xml:space="preserve"> в зависимости от </w:t>
      </w:r>
      <w:r>
        <w:rPr>
          <w:rFonts w:eastAsia="Times New Roman" w:cs="Calibri"/>
          <w:sz w:val="18"/>
          <w:szCs w:val="18"/>
          <w:lang w:val="en-US" w:eastAsia="ar-SA"/>
        </w:rPr>
        <w:t xml:space="preserve"> выделения финансирования из федерального, областного и местного бюджетов.</w:t>
      </w:r>
      <w:r>
        <w:rPr>
          <w:rFonts w:eastAsia="Times New Roman" w:cs="Calibri"/>
          <w:sz w:val="18"/>
          <w:szCs w:val="18"/>
          <w:lang w:eastAsia="ar-SA"/>
        </w:rPr>
        <w:t xml:space="preserve"> Она включает в себя мероприятие по приведению в надлежащее состояние подъездов в многоквартирных домах </w:t>
      </w:r>
      <w:r>
        <w:rPr>
          <w:rFonts w:eastAsia="Arial"/>
          <w:sz w:val="18"/>
          <w:szCs w:val="18"/>
          <w:lang w:eastAsia="ar-SA"/>
        </w:rPr>
        <w:t>Московской области</w:t>
      </w:r>
      <w:r>
        <w:rPr>
          <w:rFonts w:eastAsia="Times New Roman" w:cs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 w:cs="Calibri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_Hlk16679850"/>
      <w:bookmarkEnd w:id="0"/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III</w:t>
      </w:r>
      <w:r>
        <w:rPr>
          <w:rFonts w:eastAsia="Arial"/>
          <w:b/>
          <w:sz w:val="18"/>
          <w:szCs w:val="18"/>
          <w:lang w:eastAsia="ar-SA"/>
        </w:rPr>
        <w:t xml:space="preserve"> «Создание условий для обеспечения комфортного проживания жителей в многоквартирных домах Московской области</w:t>
      </w:r>
      <w:r>
        <w:rPr/>
        <w:t>»</w:t>
      </w:r>
    </w:p>
    <w:tbl>
      <w:tblPr>
        <w:tblW w:w="15603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268"/>
        <w:gridCol w:w="709"/>
        <w:gridCol w:w="1559"/>
        <w:gridCol w:w="1843"/>
        <w:gridCol w:w="992"/>
        <w:gridCol w:w="993"/>
        <w:gridCol w:w="850"/>
        <w:gridCol w:w="851"/>
        <w:gridCol w:w="850"/>
        <w:gridCol w:w="1134"/>
        <w:gridCol w:w="1559"/>
        <w:gridCol w:w="1418"/>
      </w:tblGrid>
      <w:tr>
        <w:trPr>
          <w:tblHeader w:val="true"/>
          <w:trHeight w:val="9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и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ём финансирования мероприятия в году, предшествующему году начала реализации мунпрограммы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тветственный з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4" w:right="-43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ыполнение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4" w:right="-81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44 38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 54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4 808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4 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 36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 23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 797,26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41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 80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18"/>
                <w:szCs w:val="18"/>
                <w:lang w:eastAsia="ar-SA"/>
              </w:rPr>
            </w:pPr>
            <w:r>
              <w:rPr>
                <w:rFonts w:eastAsia="Arial" w:cs="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84 68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 762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ероприят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Ремонт подъездов в многоквартирных домах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44 38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 54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4 808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еспечение надлежащего состояния подъездов многоквартирных домов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4 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 36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 239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45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4 79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41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 80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18"/>
                <w:szCs w:val="18"/>
                <w:lang w:eastAsia="ar-SA"/>
              </w:rPr>
            </w:pPr>
            <w:r>
              <w:rPr>
                <w:rFonts w:eastAsia="Arial" w:cs="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84 682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 762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Мероприятие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становка камер видеонаблюдения в подъездах многоквартирных домов за счет средств местного бюдже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ие видеонаблюд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сновное мероприятие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 245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 24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115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 5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 52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оведение капитального ремонта многоквартирных домов на территории Москов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оведение капитального ремонта многоквартирных дом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245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24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еззараживание (дезинфекция) мест общего пользования многоквартирных жилых домо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5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52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72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 по под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44 38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0 79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8 05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4 9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5 88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 76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1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4 797,26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314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-78" w:right="-3" w:hanging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 53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6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18"/>
                <w:szCs w:val="18"/>
                <w:lang w:eastAsia="ar-SA"/>
              </w:rPr>
            </w:pPr>
            <w:r>
              <w:rPr>
                <w:rFonts w:eastAsia="Arial" w:cs="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84 68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1 76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  <w:bookmarkStart w:id="1" w:name="_Hlk16679850"/>
      <w:bookmarkStart w:id="2" w:name="_Hlk16679850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аспорт подпрограммы </w:t>
      </w:r>
      <w:r>
        <w:rPr>
          <w:rFonts w:eastAsia="Arial"/>
          <w:b/>
          <w:sz w:val="18"/>
          <w:szCs w:val="18"/>
          <w:lang w:val="en-US" w:eastAsia="ar-SA"/>
        </w:rPr>
        <w:t>V</w:t>
      </w:r>
      <w:r>
        <w:rPr/>
        <w:t xml:space="preserve"> «Обеспечивающая подпрограмма»</w:t>
      </w:r>
    </w:p>
    <w:tbl>
      <w:tblPr>
        <w:tblW w:w="14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410"/>
        <w:gridCol w:w="2126"/>
        <w:gridCol w:w="992"/>
        <w:gridCol w:w="1163"/>
        <w:gridCol w:w="1134"/>
        <w:gridCol w:w="1276"/>
        <w:gridCol w:w="1417"/>
        <w:gridCol w:w="1701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 xml:space="preserve">Муниципальный заказчик подпрограммы </w:t>
            </w:r>
          </w:p>
        </w:tc>
        <w:tc>
          <w:tcPr>
            <w:tcW w:w="1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</w:tr>
      <w:tr>
        <w:trPr>
          <w:trHeight w:val="414" w:hRule="atLeast"/>
          <w:cantSplit w:val="true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Расходы (тыс. рублей)</w:t>
            </w:r>
          </w:p>
        </w:tc>
      </w:tr>
      <w:tr>
        <w:trPr>
          <w:trHeight w:val="265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Batang;바탕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Итого</w:t>
            </w:r>
          </w:p>
        </w:tc>
      </w:tr>
      <w:tr>
        <w:trPr>
          <w:trHeight w:val="448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Администрация Городского округа Балаши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 xml:space="preserve">Всего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rFonts w:eastAsia="Batang;바탕"/>
                <w:sz w:val="18"/>
                <w:szCs w:val="18"/>
                <w:lang w:eastAsia="ar-SA"/>
              </w:rPr>
            </w:pPr>
            <w:r>
              <w:rPr>
                <w:rFonts w:eastAsia="Batang;바탕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358" w:hRule="atLeast"/>
          <w:cantSplit w:val="true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Batang;바탕" w:cs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Batang;바탕" w:cs="Calibri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>Характеристика проблем, решаемых посредством мероприятий подпрограммы V «Обеспечивающая подпрограмма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18"/>
          <w:szCs w:val="18"/>
          <w:lang w:eastAsia="ru-RU"/>
        </w:rPr>
        <w:t>Целью подпрограммы является создание условий для реализации полномочий органов местного самоуправления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Для достижения поставленной цели необходимо выполнить следующее мероприяти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- </w:t>
      </w:r>
      <w:r>
        <w:rPr>
          <w:rFonts w:eastAsia="Arial"/>
          <w:sz w:val="18"/>
          <w:szCs w:val="18"/>
          <w:lang w:eastAsia="ar-SA"/>
        </w:rPr>
        <w:t>Обеспечение деятельности муниципальных органов- учреждения в сфере жилищно-коммунального хозяйства и благоустро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Концептуальные направления реформирования, модернизации, преобразования сферы социально-экономического развития Городского округа Балашиха, </w:t>
        <w:br/>
        <w:t>реализуемых в рамках подпрограммы «Создание условий для обеспечения комфортного проживания жителей в многоквартирных домах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right="-91" w:firstLine="567"/>
        <w:jc w:val="both"/>
        <w:textAlignment w:val="baseline"/>
        <w:rPr>
          <w:rFonts w:eastAsia="Times New Roman" w:cs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Реализация мероприятий подпрограммы </w:t>
      </w:r>
      <w:r>
        <w:rPr>
          <w:rFonts w:eastAsia="Times New Roman"/>
          <w:sz w:val="18"/>
          <w:szCs w:val="18"/>
          <w:lang w:val="en-US" w:eastAsia="ar-SA"/>
        </w:rPr>
        <w:t>«</w:t>
      </w:r>
      <w:r>
        <w:rPr>
          <w:rFonts w:eastAsia="Times New Roman"/>
          <w:sz w:val="18"/>
          <w:szCs w:val="18"/>
          <w:lang w:eastAsia="ar-SA"/>
        </w:rPr>
        <w:t>Обеспечивающая подпрограмма» позволит повысить качество и эффективность предоставляемых услуг в сфере благоустройства и жилищно-коммунального хозяй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 xml:space="preserve">Перечень мероприятий подпрограммы </w:t>
      </w:r>
      <w:r>
        <w:rPr>
          <w:rFonts w:eastAsia="Arial"/>
          <w:b/>
          <w:sz w:val="18"/>
          <w:szCs w:val="18"/>
          <w:lang w:val="en-US" w:eastAsia="ar-SA"/>
        </w:rPr>
        <w:t>V</w:t>
      </w:r>
      <w:r>
        <w:rPr>
          <w:rFonts w:eastAsia="Arial"/>
          <w:b/>
          <w:sz w:val="18"/>
          <w:szCs w:val="18"/>
          <w:lang w:eastAsia="ar-SA"/>
        </w:rPr>
        <w:t xml:space="preserve"> «Обеспечивающая</w:t>
      </w:r>
      <w:r>
        <w:rPr/>
        <w:t xml:space="preserve"> подпрограмма»</w:t>
      </w:r>
    </w:p>
    <w:tbl>
      <w:tblPr>
        <w:tblW w:w="15819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268"/>
        <w:gridCol w:w="709"/>
        <w:gridCol w:w="2126"/>
        <w:gridCol w:w="1843"/>
        <w:gridCol w:w="784"/>
        <w:gridCol w:w="775"/>
        <w:gridCol w:w="926"/>
        <w:gridCol w:w="992"/>
        <w:gridCol w:w="850"/>
        <w:gridCol w:w="993"/>
        <w:gridCol w:w="1559"/>
        <w:gridCol w:w="1417"/>
      </w:tblGrid>
      <w:tr>
        <w:trPr>
          <w:tblHeader w:val="true"/>
          <w:trHeight w:val="9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оки исполнения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Источни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финансирова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ъём финансирования мероприятия в году, предшествующему году начала реализации мунпрограммы (тыс. руб.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(тыс. руб.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Ответственный з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4" w:right="-43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4" w:right="-81" w:hanging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85" w:right="76" w:hanging="0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85" w:right="76" w:hanging="0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right="-91" w:hanging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ероприятие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ие деятельности муниципальных органов- учреждения в сфере жилищно-коммунального хозяйства и благоустро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Управление жилищно-коммунального хозяйства Администрации Городского округа Балаш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беспечена деятельности муниципальных органов- учреждения в сфере жилищно-коммунального хозяйства и благоустройства</w:t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 по подпрограмм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Моск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редства бюджета Городского округа Балаших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sz w:val="18"/>
          <w:szCs w:val="18"/>
          <w:lang w:eastAsia="ar-SA"/>
        </w:rPr>
      </w:pPr>
      <w:r>
        <w:rPr>
          <w:rFonts w:eastAsia="Times New Roman" w:cs="Calibri"/>
          <w:b/>
          <w:sz w:val="18"/>
          <w:szCs w:val="18"/>
          <w:lang w:eastAsia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27">
    <w:name w:val="Font Style227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1">
    <w:name w:val=" Знак Знак4"/>
    <w:qFormat/>
    <w:rPr>
      <w:rFonts w:cs="Calibri"/>
      <w:sz w:val="24"/>
    </w:rPr>
  </w:style>
  <w:style w:type="character" w:styleId="31">
    <w:name w:val=" Знак Знак3"/>
    <w:qFormat/>
    <w:rPr>
      <w:rFonts w:cs="Calibri"/>
      <w:sz w:val="24"/>
      <w:lang w:val="en-US"/>
    </w:rPr>
  </w:style>
  <w:style w:type="character" w:styleId="21">
    <w:name w:val=" Знак Знак2"/>
    <w:qFormat/>
    <w:rPr>
      <w:rFonts w:cs="Calibri"/>
      <w:sz w:val="24"/>
      <w:lang w:val="en-US"/>
    </w:rPr>
  </w:style>
  <w:style w:type="character" w:styleId="12">
    <w:name w:val=" Знак Знак1"/>
    <w:qFormat/>
    <w:rPr>
      <w:rFonts w:cs="Calibri"/>
      <w:sz w:val="24"/>
      <w:szCs w:val="24"/>
      <w:lang w:val="en-US"/>
    </w:rPr>
  </w:style>
  <w:style w:type="character" w:styleId="Style19">
    <w:name w:val=" Знак Знак"/>
    <w:qFormat/>
    <w:rPr>
      <w:rFonts w:ascii="Tahoma" w:hAnsi="Tahoma" w:cs="Tahoma"/>
      <w:sz w:val="16"/>
      <w:szCs w:val="16"/>
    </w:rPr>
  </w:style>
  <w:style w:type="character" w:styleId="Style20">
    <w:name w:val="_Обычный Знак"/>
    <w:qFormat/>
    <w:rPr>
      <w:rFonts w:eastAsia="Calibri"/>
      <w:iCs/>
      <w:sz w:val="24"/>
      <w:szCs w:val="26"/>
      <w:lang w:val="en-US"/>
    </w:rPr>
  </w:style>
  <w:style w:type="character" w:styleId="13">
    <w:name w:val="Верхний колонтитул Знак1"/>
    <w:qFormat/>
    <w:rPr>
      <w:rFonts w:eastAsia="Times New Roman" w:cs="Calibri"/>
      <w:sz w:val="24"/>
      <w:lang w:val="en-US"/>
    </w:rPr>
  </w:style>
  <w:style w:type="character" w:styleId="14">
    <w:name w:val="Нижний колонтитул Знак1"/>
    <w:qFormat/>
    <w:rPr>
      <w:rFonts w:eastAsia="Times New Roman" w:cs="Calibri"/>
      <w:sz w:val="24"/>
      <w:lang w:val="en-US"/>
    </w:rPr>
  </w:style>
  <w:style w:type="character" w:styleId="Style21">
    <w:name w:val="Абзац списка Знак"/>
    <w:qFormat/>
    <w:rPr>
      <w:rFonts w:eastAsia="Times New Roman"/>
      <w:sz w:val="24"/>
      <w:lang w:val="en-US"/>
    </w:rPr>
  </w:style>
  <w:style w:type="character" w:styleId="Style22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Style23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cs="Tahoma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eastAsia="Times New Roman" w:cs="Tahoma"/>
      <w:i/>
      <w:iCs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Cs w:val="20"/>
      <w:lang w:val="en-US"/>
    </w:rPr>
  </w:style>
  <w:style w:type="paragraph" w:styleId="Style25">
    <w:name w:val="Без интервала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 w:cs="Calibri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eastAsia="Times New Roman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firstLine="900"/>
      <w:jc w:val="both"/>
      <w:textAlignment w:val="baseline"/>
    </w:pPr>
    <w:rPr>
      <w:rFonts w:eastAsia="Times New Roman" w:cs="Calibri"/>
      <w:sz w:val="26"/>
      <w:szCs w:val="24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Cs w:val="24"/>
      <w:lang w:val="en-US"/>
    </w:rPr>
  </w:style>
  <w:style w:type="paragraph" w:styleId="Style29">
    <w:name w:val="Содержимое врезки"/>
    <w:basedOn w:val="TextBody"/>
    <w:qFormat/>
    <w:pPr>
      <w:widowControl w:val="false"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cs="Calibri"/>
      <w:szCs w:val="20"/>
      <w:lang w:val="ru-RU"/>
    </w:rPr>
  </w:style>
  <w:style w:type="paragraph" w:styleId="Style30">
    <w:name w:val="_Обычный"/>
    <w:basedOn w:val="Normal"/>
    <w:qFormat/>
    <w:pPr>
      <w:spacing w:lineRule="auto" w:line="240" w:before="200" w:after="200"/>
      <w:ind w:firstLine="709"/>
      <w:jc w:val="both"/>
    </w:pPr>
    <w:rPr>
      <w:iCs/>
      <w:szCs w:val="2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  <w:lang w:val="en-US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20:00Z</dcterms:created>
  <dc:creator>Варфоломеева Татьяна Константиновна</dc:creator>
  <dc:description/>
  <cp:keywords/>
  <dc:language>en-US</dc:language>
  <cp:lastModifiedBy>Светлана Шептухина</cp:lastModifiedBy>
  <cp:lastPrinted>2020-09-03T11:41:00Z</cp:lastPrinted>
  <dcterms:modified xsi:type="dcterms:W3CDTF">2020-11-27T13:31:00Z</dcterms:modified>
  <cp:revision>3</cp:revision>
  <dc:subject/>
  <dc:title/>
</cp:coreProperties>
</file>